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t>Jean Pierre Vernant</w:t>
      </w:r>
    </w:p>
    <w:p>
      <w:pPr>
        <w:pStyle w:val="Normal"/>
        <w:jc w:val="center"/>
        <w:rPr>
          <w:rFonts w:ascii="Century Gothic" w:hAnsi="Century Gothic" w:cs="Century Gothic"/>
        </w:rPr>
      </w:pPr>
      <w:r>
        <w:rPr>
          <w:rFonts w:cs="Century Gothic" w:ascii="Century Gothic" w:hAnsi="Century Gothic"/>
        </w:rPr>
        <w:br/>
        <w:t>POČÁTKY ŘECKÉHO MYŠLENÍ</w:t>
      </w:r>
    </w:p>
    <w:p>
      <w:pPr>
        <w:pStyle w:val="Normal"/>
        <w:ind w:firstLine="708"/>
        <w:rPr>
          <w:rFonts w:ascii="Century Gothic" w:hAnsi="Century Gothic" w:cs="Century Gothic"/>
        </w:rPr>
      </w:pPr>
      <w:r>
        <w:rPr>
          <w:rFonts w:cs="Century Gothic" w:ascii="Century Gothic" w:hAnsi="Century Gothic"/>
        </w:rPr>
      </w:r>
    </w:p>
    <w:p>
      <w:pPr>
        <w:pStyle w:val="Normal"/>
        <w:ind w:firstLine="708"/>
        <w:rPr/>
      </w:pPr>
      <w:r>
        <w:rPr/>
      </w:r>
    </w:p>
    <w:p>
      <w:pPr>
        <w:pStyle w:val="Normal"/>
        <w:ind w:firstLine="708"/>
        <w:rPr>
          <w:sz w:val="23"/>
          <w:szCs w:val="23"/>
        </w:rPr>
      </w:pPr>
      <w:r>
        <w:rPr>
          <w:sz w:val="23"/>
          <w:szCs w:val="23"/>
        </w:rPr>
        <w:t>Tato kniha je esejistická, autor tedy jen nastiňuje problematiku řeckého myšlení, načrtává jen „základní linie vývoje, který v období od mykénského království do vzniku demokratické obce znamenal pád mýtu a nástup racionálního vědění.“ (str.7)</w:t>
      </w:r>
    </w:p>
    <w:p>
      <w:pPr>
        <w:pStyle w:val="Normal"/>
        <w:rPr/>
      </w:pPr>
      <w:r>
        <w:rPr>
          <w:sz w:val="23"/>
          <w:szCs w:val="23"/>
        </w:rPr>
        <w:t xml:space="preserve">Základní otázkou, na kterou se snaží odpovědět, je: „kde má svůj původ západní rozumové myšlení?“ </w:t>
        <w:br/>
      </w:r>
      <w:r>
        <w:rPr>
          <w:sz w:val="20"/>
          <w:szCs w:val="20"/>
        </w:rPr>
        <w:t>ÚVOD</w:t>
      </w:r>
    </w:p>
    <w:p>
      <w:pPr>
        <w:pStyle w:val="Normal"/>
        <w:ind w:firstLine="708"/>
        <w:rPr>
          <w:sz w:val="23"/>
          <w:szCs w:val="23"/>
        </w:rPr>
      </w:pPr>
      <w:r>
        <w:rPr>
          <w:sz w:val="23"/>
          <w:szCs w:val="23"/>
        </w:rPr>
        <w:t>Díky rozluštění lineárního písma typu B se prohlubuje chronologická perspektiva, znamená to tedy „změnu rámce, v němž je obsažen problém počátků řeckého myšlení.“ (str.15).</w:t>
      </w:r>
    </w:p>
    <w:p>
      <w:pPr>
        <w:pStyle w:val="Normal"/>
        <w:rPr/>
      </w:pPr>
      <w:r>
        <w:rPr>
          <w:sz w:val="23"/>
          <w:szCs w:val="23"/>
        </w:rPr>
        <w:tab/>
        <w:t xml:space="preserve">Ve 12. století se hroutí Mykénská říše pod náporem dórských kmenů a s tím nastávají obrovské změny. Z řeckého horizontu mizí postava krále, mění se duchovní svět a psychologické pozice každého jednoho člověka. Díky neexistenci královského úřadu dochází ke vzniku polis a zrození racionálního myšlení. „Řecko nachází sebe samo v určité podobě společenského uspořádání, v jistém typu reflexe, která v jeho vlastních očích znamená přednost před barbarským světem: namísto krále vykonávajícího nekontrolovatelnou a neomezenou moc z tajemného palácového sídla staví řecký politický život veřejnou debatu v plném světle agory, které se zúčastňují občané rovným dílem a jejichž společnou záležitostí je stát.“(str.16) Místo království a jeho „starých kosmogonií“ přichází „nové myšlení“, které „buduje řád světa na vztazích symetrie, rovnováhy, rovnosti mezi prvky, z nichž se skládá kosmos.“ (str. 16). </w:t>
      </w:r>
    </w:p>
    <w:p>
      <w:pPr>
        <w:pStyle w:val="Normal"/>
        <w:ind w:firstLine="708"/>
        <w:rPr>
          <w:sz w:val="23"/>
          <w:szCs w:val="23"/>
        </w:rPr>
      </w:pPr>
      <w:r>
        <w:rPr>
          <w:sz w:val="23"/>
          <w:szCs w:val="23"/>
        </w:rPr>
        <w:t xml:space="preserve">Tato doba, převrat 8. a 7. století př. n.l. je rozhodující pro určení autorovy základní otázky, kdy se zrodil řecký rozum a kdy se oddělil od náboženské mentality. </w:t>
      </w:r>
    </w:p>
    <w:p>
      <w:pPr>
        <w:pStyle w:val="Normal"/>
        <w:rPr>
          <w:sz w:val="20"/>
          <w:szCs w:val="20"/>
        </w:rPr>
      </w:pPr>
      <w:r>
        <w:rPr>
          <w:sz w:val="20"/>
          <w:szCs w:val="20"/>
        </w:rPr>
        <w:t>HISTORICKÝ RÁMEC</w:t>
      </w:r>
    </w:p>
    <w:p>
      <w:pPr>
        <w:pStyle w:val="Normal"/>
        <w:ind w:firstLine="708"/>
        <w:rPr/>
      </w:pPr>
      <w:r>
        <w:rPr>
          <w:sz w:val="23"/>
          <w:szCs w:val="23"/>
        </w:rPr>
        <w:t xml:space="preserve">Mezi lety 2000 - 1900 př. n.l. se v oblasti kontinentálního Řecka objevují Minyjové.  Patří k indoevropským národům a jsou příbuzní s lidem v Troji. Mimo stejné keramiky je pojí ještě jeden rys, totiž použití koně. Na jeho prestiži přibývá hlavně pro jeho vojenské použití. Lidé se s použitím koně naučili ovládat vůz a tím specifikovat bojovnické funkce. Takových vozů však bylo potřeba mnoho a uřídit toto množství předpokládalo centralizovaný stát. </w:t>
        <w:br/>
        <w:t>Kolem roku 1500 př. n. l. se Minyové  usídlili v kontinentálním Řecku a navázali styk s minójskou kulturou. Dochází ke krétizaci mykénského života.</w:t>
      </w:r>
    </w:p>
    <w:p>
      <w:pPr>
        <w:pStyle w:val="Normal"/>
        <w:ind w:firstLine="708"/>
        <w:rPr>
          <w:sz w:val="23"/>
          <w:szCs w:val="23"/>
        </w:rPr>
      </w:pPr>
      <w:r>
        <w:rPr>
          <w:sz w:val="23"/>
          <w:szCs w:val="23"/>
        </w:rPr>
        <w:t xml:space="preserve">Koně a vozy - takto zřejmě vypadala vojenská síla mykénského království, které v polovině 15. stol.př.n.l. ovládlo Krétu. Nastává doba mykénské expanse (14.-12. stol.př.n.l.), kdy se od Řecka přes Mezopotámii, Palestinu a Egypt vytváří kypersko-mykénská civilizace. </w:t>
      </w:r>
    </w:p>
    <w:p>
      <w:pPr>
        <w:pStyle w:val="Normal"/>
        <w:ind w:firstLine="708"/>
        <w:rPr>
          <w:sz w:val="23"/>
          <w:szCs w:val="23"/>
        </w:rPr>
      </w:pPr>
      <w:r>
        <w:rPr>
          <w:sz w:val="23"/>
          <w:szCs w:val="23"/>
        </w:rPr>
        <w:t xml:space="preserve">Kréta, která dříve fungovala jako prostředník mezi Řeckem a Egyptem, se svého postu vzdává v návaznosti na Mykénskou kulturu, které je nyní Egypt plně otevřen. </w:t>
      </w:r>
    </w:p>
    <w:p>
      <w:pPr>
        <w:pStyle w:val="Normal"/>
        <w:rPr>
          <w:sz w:val="20"/>
          <w:szCs w:val="20"/>
        </w:rPr>
      </w:pPr>
      <w:r>
        <w:rPr>
          <w:sz w:val="20"/>
          <w:szCs w:val="20"/>
        </w:rPr>
        <w:t>MYKÉNSKÉ KRÁLOVSTVÍ</w:t>
      </w:r>
    </w:p>
    <w:p>
      <w:pPr>
        <w:pStyle w:val="Normal"/>
        <w:rPr>
          <w:sz w:val="23"/>
          <w:szCs w:val="23"/>
        </w:rPr>
      </w:pPr>
      <w:r>
        <w:rPr/>
        <w:tab/>
      </w:r>
      <w:r>
        <w:rPr>
          <w:sz w:val="23"/>
          <w:szCs w:val="23"/>
        </w:rPr>
        <w:t xml:space="preserve">Prameny o tomto království byly získány s rozluštěním lineárního písma B. Naneštěstí je počet dochovaných dokumentů malý (např. výroční inventární seznamy). Obraz společnosti tedy nemůže být pokládán za výhradně věrohodný. </w:t>
      </w:r>
    </w:p>
    <w:p>
      <w:pPr>
        <w:pStyle w:val="Normal"/>
        <w:rPr/>
      </w:pPr>
      <w:r>
        <w:rPr>
          <w:sz w:val="23"/>
          <w:szCs w:val="23"/>
        </w:rPr>
        <w:tab/>
        <w:t xml:space="preserve">Život splečnosti v této době se soustřeďuje kolem „paláce, jehož úloha je zároveň náboženská, politická, vojenská, správní a hospodářská.“(str.22). Tento systém autor nazývá systémem palácové ekonomiky. V takové ekonomice neexistuje soukromý obchod.  Spíše než ten, fungují zde redistribuční formy výměny služeb a statků, můžeme tudíž hovořit o „byrokratickém království“. </w:t>
      </w:r>
    </w:p>
    <w:p>
      <w:pPr>
        <w:pStyle w:val="Normal"/>
        <w:rPr>
          <w:sz w:val="23"/>
          <w:szCs w:val="23"/>
        </w:rPr>
      </w:pPr>
      <w:r>
        <w:rPr>
          <w:sz w:val="23"/>
          <w:szCs w:val="23"/>
        </w:rPr>
        <w:tab/>
        <w:t xml:space="preserve">Při srovnání Mykén s velkými poříčními státy Předního východu autor zjišťuje, že existuje několik rysů, které Mykény sbližují s indoevropským světem a jako příklad uvádí analogii s Chetity. Při porovnání s Chetity vysvitnou rozdíly, které dělí mykénský svět od palácové krétské civilizace, která mu původně byla zdrojem (architektura paláců). V mykénském paláci bydlí vladař, služebnictvo a vladařovo příbuzenstvo. Má tedy úlohu obytnou. Dále má úlohu ochrannou - chrání královský poklad. </w:t>
      </w:r>
    </w:p>
    <w:p>
      <w:pPr>
        <w:pStyle w:val="Normal"/>
        <w:rPr/>
      </w:pPr>
      <w:r>
        <w:rPr>
          <w:sz w:val="23"/>
          <w:szCs w:val="23"/>
        </w:rPr>
        <w:tab/>
        <w:t xml:space="preserve">Král (anax) je na vrcholu společenského žebříčku. Mezi jeho kompetence patří oblast válečnictví, ekonomiky, náboženský život, spravuje kalendář, kontroluje dodržování rituálů, slavení svátků, určuje oběti. Až do vzniku polis se díky této náboženské funkci mluví o „božském králi.“ Další osobností je laos - vůdce lidu, velitel bojovníků. </w:t>
      </w:r>
    </w:p>
    <w:p>
      <w:pPr>
        <w:pStyle w:val="Normal"/>
        <w:ind w:firstLine="708"/>
        <w:rPr>
          <w:sz w:val="23"/>
          <w:szCs w:val="23"/>
        </w:rPr>
      </w:pPr>
      <w:r>
        <w:rPr>
          <w:sz w:val="23"/>
          <w:szCs w:val="23"/>
        </w:rPr>
        <w:t>Jedním z důležitých mykénských termínů je „temenos“. „Temenos.. označuje nějakou pozemkovou realitu.. ornou půdu či vinici, kterou i s příslušným zemědělským personálem nabývají králové, bohové či významné osobnosti odměnou za mimořádné služby..“ (str.26)</w:t>
        <w:br/>
        <w:t>Pokud se pozemkového vlastnictví týče, mohlo být dvojího typu: Jednak jako držení v soukromém vlastnictví, anebo jako kolektivní vlastnictví, tedy společná půda venkovanů.</w:t>
      </w:r>
    </w:p>
    <w:p>
      <w:pPr>
        <w:pStyle w:val="Normal"/>
        <w:ind w:firstLine="708"/>
        <w:rPr>
          <w:sz w:val="23"/>
          <w:szCs w:val="23"/>
        </w:rPr>
      </w:pPr>
      <w:r>
        <w:rPr>
          <w:sz w:val="23"/>
          <w:szCs w:val="23"/>
        </w:rPr>
        <w:t xml:space="preserve">Jako zásadní polaritu zde Vernant uvádí na jedné straně palácový svět s třídou dvořanů a na druhé samostatný venkovský svět. Zde vyvstává další mykénský pojem - „démy“, což jsou seskupení sousedních osad. Ve vesnici se objevuje basileus, „král“, avšak ve smyslu „pána, jemuž přísluší určitá venkovská oblast.“(str.27) Vůči vladaři, anaxovi je ve vazalském postavení. Basileus dohlíží na přísun surovin (např. bronzu) a jejich distribuci. Kromě basilea vesnickou samostatnost potvrzuje gerusia, rada starších. </w:t>
      </w:r>
    </w:p>
    <w:p>
      <w:pPr>
        <w:pStyle w:val="Normal"/>
        <w:rPr>
          <w:sz w:val="23"/>
          <w:szCs w:val="23"/>
        </w:rPr>
      </w:pPr>
      <w:r>
        <w:rPr>
          <w:sz w:val="23"/>
          <w:szCs w:val="23"/>
        </w:rPr>
        <w:tab/>
        <w:t>Dórská invaze totálně narušila a rozbila vzkvétající Mykény. Přerušila sepjetí Řecka s Orientem, moře přestává být dopravní tepnou a stává se spíše hranicí. Řecký kontinent se naplno uzavírá a navrací se k zemědělskému hospodářství. Hroutí se i palácový systém, který se už nikdy více neobnoví. Pro královské postavení se nyní používá slova basileus (místo anaxe). Mizí i písmo, které Řekové objeví až v 9. století př. n.l. (tentokrát ho převezmou od Féničanů) a toto písmo už není pro potřebu archivace a krále, ale získává funkci veřejnou, obecnou…</w:t>
      </w:r>
    </w:p>
    <w:p>
      <w:pPr>
        <w:pStyle w:val="Normal"/>
        <w:rPr/>
      </w:pPr>
      <w:r>
        <w:rPr>
          <w:sz w:val="20"/>
          <w:szCs w:val="20"/>
        </w:rPr>
        <w:t>KRIZE ABSOLUTNÍ MOCI</w:t>
      </w:r>
    </w:p>
    <w:p>
      <w:pPr>
        <w:pStyle w:val="Normal"/>
        <w:rPr/>
      </w:pPr>
      <w:r>
        <w:rPr/>
        <w:tab/>
      </w:r>
      <w:r>
        <w:rPr>
          <w:sz w:val="23"/>
          <w:szCs w:val="23"/>
        </w:rPr>
        <w:t>Pádem mykénské moci začíná nový věk řecké civilizace, „doba homérská“; dochází k zásadní změnám technologickým, společenským, estetickým, duchovním. „Lidé si uvědomili rozdíl mezi minulostí a přítomností.“ (str.31) Tyto společenské změny nemohly jinak, než mít na lidské myšlení zásadní dopad. Dochází i ke změně jazykové, k významovým posunům některých slov (např. basileus a temenos..).</w:t>
      </w:r>
    </w:p>
    <w:p>
      <w:pPr>
        <w:pStyle w:val="Normal"/>
        <w:rPr>
          <w:sz w:val="23"/>
          <w:szCs w:val="23"/>
        </w:rPr>
      </w:pPr>
      <w:r>
        <w:rPr>
          <w:sz w:val="23"/>
          <w:szCs w:val="23"/>
        </w:rPr>
        <w:tab/>
        <w:t>Na počátku 7. století se objevuje sofia. „Předmětem této moudrosti není svět fysis, nýbrž svět lidí. Zabývá se tím, z jakých prvků se tento svět skládá, jaké síly jej rozdělují a staví proti sobě, jak je sladit a sjednotit, aby se z jejich sporu zrodil lidský řád obce.“ (str.32)</w:t>
      </w:r>
    </w:p>
    <w:p>
      <w:pPr>
        <w:pStyle w:val="Normal"/>
        <w:ind w:firstLine="708"/>
        <w:rPr>
          <w:sz w:val="23"/>
          <w:szCs w:val="23"/>
        </w:rPr>
      </w:pPr>
      <w:r>
        <w:rPr>
          <w:sz w:val="23"/>
          <w:szCs w:val="23"/>
        </w:rPr>
        <w:t xml:space="preserve">Královská moc ustupuje moci aristokratické. </w:t>
      </w:r>
    </w:p>
    <w:p>
      <w:pPr>
        <w:pStyle w:val="Normal"/>
        <w:rPr/>
      </w:pPr>
      <w:r>
        <w:rPr>
          <w:sz w:val="23"/>
          <w:szCs w:val="23"/>
        </w:rPr>
        <w:tab/>
        <w:t xml:space="preserve">Athény byly v této době v Řecku jediné místo, kde kontinuita s mykénskou epochou nebyla násilně přerušena. Avšak i zde se hroutí absolutní moc. Vedle krále se objevuje poletnarchos (armádní velitel). Basileova moc se vztahuje už jen k náboženské oblasti. Už to není „božský král“, nýbrž obyčejný člověk pověřený úkolem vykonávat kněžské povinnost. </w:t>
        <w:br/>
        <w:t xml:space="preserve">Je zde užší vymezení politické moci, rozdělení společenských funkcí. Autor rozdělení složek královské moci demonstruje na athénské legendě o Pandiónovi a dělení jeho moci mezi jeho syny. Uzavírá: „Dynastická krize odhaluje čtyři principy, které si vzájemně konkurují: princip náboženský, princip vojenské síly, princip spojení s půdou a princip magické moci.“ (str.34) </w:t>
        <w:br/>
        <w:t>Se zánikem anaxe vyvstávají nové problémy a otázky. Například: „Jak se může z konfliktu soupeřících skupin zrodit řád..?“(str.35)</w:t>
      </w:r>
    </w:p>
    <w:p>
      <w:pPr>
        <w:pStyle w:val="Normal"/>
        <w:rPr>
          <w:sz w:val="23"/>
          <w:szCs w:val="23"/>
        </w:rPr>
      </w:pPr>
      <w:r>
        <w:rPr>
          <w:sz w:val="23"/>
          <w:szCs w:val="23"/>
        </w:rPr>
        <w:tab/>
        <w:t>Když byla zmínka o kontinuitě s mykénskou civilizací, tak bych neměla opomenout zmínit stále důležité vlastnictví koně. „Kůň i nadále zajišťuje svému vlastníku výjimečnou vojenskou kvalifikaci; hippeis či hippobotai představují vojenskou elitu a pozemkovou šlechtu zároveň.“ (str.35)</w:t>
      </w:r>
    </w:p>
    <w:p>
      <w:pPr>
        <w:pStyle w:val="Normal"/>
        <w:rPr>
          <w:sz w:val="23"/>
          <w:szCs w:val="23"/>
        </w:rPr>
      </w:pPr>
      <w:r>
        <w:rPr>
          <w:sz w:val="23"/>
          <w:szCs w:val="23"/>
        </w:rPr>
        <w:tab/>
        <w:t xml:space="preserve">Politika je agón, tedy slovní klání a soutěžení v používání argumentů, což se vše odehrává na veřejném místě, na agoře. </w:t>
      </w:r>
    </w:p>
    <w:p>
      <w:pPr>
        <w:pStyle w:val="Normal"/>
        <w:rPr>
          <w:sz w:val="23"/>
          <w:szCs w:val="23"/>
        </w:rPr>
      </w:pPr>
      <w:r>
        <w:rPr>
          <w:sz w:val="23"/>
          <w:szCs w:val="23"/>
        </w:rPr>
        <w:tab/>
        <w:t>S takovou proměnou společnosti nastává i nastolení nového společenského prostoru. Město je soustředěno kolem agory a „od chvíle, kdy město má za svůj střed veřejné prostranství, stává se v plném slova smyslu obcí, polis.“ (str.36)</w:t>
      </w:r>
    </w:p>
    <w:p>
      <w:pPr>
        <w:pStyle w:val="Normal"/>
        <w:rPr>
          <w:sz w:val="23"/>
          <w:szCs w:val="23"/>
        </w:rPr>
      </w:pPr>
      <w:r>
        <w:rPr>
          <w:sz w:val="23"/>
          <w:szCs w:val="23"/>
        </w:rPr>
      </w:r>
    </w:p>
    <w:p>
      <w:pPr>
        <w:pStyle w:val="Normal"/>
        <w:rPr>
          <w:sz w:val="20"/>
          <w:szCs w:val="20"/>
        </w:rPr>
      </w:pPr>
      <w:r>
        <w:rPr>
          <w:sz w:val="20"/>
          <w:szCs w:val="20"/>
        </w:rPr>
        <w:t>DUCHOVNÍ SVĚT „POLIS“</w:t>
      </w:r>
    </w:p>
    <w:p>
      <w:pPr>
        <w:pStyle w:val="Normal"/>
        <w:rPr>
          <w:sz w:val="23"/>
          <w:szCs w:val="23"/>
        </w:rPr>
      </w:pPr>
      <w:r>
        <w:rPr/>
        <w:tab/>
      </w:r>
      <w:r>
        <w:rPr>
          <w:sz w:val="23"/>
          <w:szCs w:val="23"/>
        </w:rPr>
        <w:t xml:space="preserve">Vznik polis (tj. 8. a 7. stol. př. n.l.) je rozhodující událostí pro vývoj řeckého myšlení. Postavení slova je mimořádné. Je to nadřazený politický nástroj moci. „Slovo není již rituálním slovem, správnou formulí, nýbrž rozhovorem protikladů, diskusí, argumentací, předpokládá publikum..“ (str.37) Politika se tedy vlastně stává „uměním zacházet se slovem, s jazykem.“ </w:t>
        <w:br/>
        <w:t>(str. 37)</w:t>
      </w:r>
    </w:p>
    <w:p>
      <w:pPr>
        <w:pStyle w:val="Normal"/>
        <w:rPr>
          <w:sz w:val="23"/>
          <w:szCs w:val="23"/>
        </w:rPr>
      </w:pPr>
      <w:r>
        <w:rPr>
          <w:sz w:val="23"/>
          <w:szCs w:val="23"/>
        </w:rPr>
        <w:tab/>
        <w:t xml:space="preserve">Dalším rysem polis je veřejnost projevů společenského života. Lze říci, že „polis existuje jen tam, kde se vytvořila veřejná oblast.“(str.38) Jen v takových podmínkách je možná diskuze, polemika a argumentace. </w:t>
      </w:r>
    </w:p>
    <w:p>
      <w:pPr>
        <w:pStyle w:val="Normal"/>
        <w:ind w:firstLine="708"/>
        <w:rPr>
          <w:sz w:val="23"/>
          <w:szCs w:val="23"/>
        </w:rPr>
      </w:pPr>
      <w:r>
        <w:rPr>
          <w:sz w:val="23"/>
          <w:szCs w:val="23"/>
        </w:rPr>
        <w:t xml:space="preserve">Znovu se zde objevuje písmo, tentokrát převzaté od Féničanů. Už není výsadou jen archivářů a vladaře, nýbrž se dočkává zlidovění, zpřístupnění všem. </w:t>
      </w:r>
    </w:p>
    <w:p>
      <w:pPr>
        <w:pStyle w:val="Normal"/>
        <w:rPr>
          <w:sz w:val="23"/>
          <w:szCs w:val="23"/>
        </w:rPr>
      </w:pPr>
      <w:r>
        <w:rPr>
          <w:sz w:val="23"/>
          <w:szCs w:val="23"/>
        </w:rPr>
        <w:t>Písemné zachycení zákonů (diké) mělo obrovský význam pro samotné vyznění zákonů. Ty se tak stávají obecným pravidlem, které platí pro každého stejně. Není tedy už v pravomoci králů zákony upravovat..</w:t>
      </w:r>
    </w:p>
    <w:p>
      <w:pPr>
        <w:pStyle w:val="Normal"/>
        <w:rPr>
          <w:sz w:val="23"/>
          <w:szCs w:val="23"/>
        </w:rPr>
      </w:pPr>
      <w:r>
        <w:rPr>
          <w:sz w:val="23"/>
          <w:szCs w:val="23"/>
        </w:rPr>
        <w:tab/>
        <w:t xml:space="preserve">„Vědění“ se mění z oblasti tajného v oblast „veřejně rozhlašovaných pravd“. I všechny posvátné předměty (sacra) se z kněžských domů stěhují do veřejných chrámů. </w:t>
      </w:r>
    </w:p>
    <w:p>
      <w:pPr>
        <w:pStyle w:val="Normal"/>
        <w:rPr>
          <w:sz w:val="23"/>
          <w:szCs w:val="23"/>
        </w:rPr>
      </w:pPr>
      <w:r>
        <w:rPr>
          <w:sz w:val="23"/>
          <w:szCs w:val="23"/>
        </w:rPr>
        <w:t xml:space="preserve">Tento proces zlidovění trvá dlouho, postupuje po částech a potýká se s nesnázemi. </w:t>
      </w:r>
    </w:p>
    <w:p>
      <w:pPr>
        <w:pStyle w:val="Normal"/>
        <w:rPr>
          <w:sz w:val="23"/>
          <w:szCs w:val="23"/>
        </w:rPr>
      </w:pPr>
      <w:r>
        <w:rPr>
          <w:sz w:val="23"/>
          <w:szCs w:val="23"/>
        </w:rPr>
        <w:tab/>
        <w:t xml:space="preserve">Vzniká oficiální náboženství, je nastolen veřejný kult, a naopak politický život se desakralizuje. V náboženské oblasti vznikají i tajná společenství (sekty, bratrstva), stranou od veřejného  kultu širokého společenství. </w:t>
      </w:r>
    </w:p>
    <w:p>
      <w:pPr>
        <w:pStyle w:val="Normal"/>
        <w:rPr>
          <w:sz w:val="23"/>
          <w:szCs w:val="23"/>
        </w:rPr>
      </w:pPr>
      <w:r>
        <w:rPr>
          <w:sz w:val="23"/>
          <w:szCs w:val="23"/>
        </w:rPr>
        <w:tab/>
        <w:t xml:space="preserve">Rodí se filosofie, moudrost a zasahuje jak oblast esoteriky (pythagorejci) tak oblast veřejného života (sofisté). </w:t>
      </w:r>
    </w:p>
    <w:p>
      <w:pPr>
        <w:pStyle w:val="Normal"/>
        <w:rPr/>
      </w:pPr>
      <w:r>
        <w:rPr>
          <w:sz w:val="23"/>
          <w:szCs w:val="23"/>
        </w:rPr>
        <w:t>Výše autor vymezoval polis a nastiňoval její charakteristiky (postavení slova, veřejný kult), nyní k těmto dvěma přidává třetí důležitou komponentu - „podobnost“. „Svazek člověka s člověkem nabývá v rámci obce podoby vzájemného vztahu, který nahradí hierarchické vztahy podřízenosti a nadvlády. Všichni, kdo se podílejí na státě, jsou druhým rovni.“ (str.43)</w:t>
        <w:br/>
        <w:t xml:space="preserve">Od 6. století  vzniká koncept isonomie, tedy rovnosti účasti občanů na výkonu moci. </w:t>
      </w:r>
    </w:p>
    <w:p>
      <w:pPr>
        <w:pStyle w:val="Normal"/>
        <w:ind w:firstLine="708"/>
        <w:rPr>
          <w:sz w:val="23"/>
          <w:szCs w:val="23"/>
        </w:rPr>
      </w:pPr>
      <w:r>
        <w:rPr>
          <w:sz w:val="23"/>
          <w:szCs w:val="23"/>
        </w:rPr>
        <w:t>Demokratizuje se vojenství. Hoplita, občan-voják, („v polis znamená stav vojenský a občanský totéž.“ str.44)</w:t>
        <w:br/>
        <w:tab/>
        <w:t xml:space="preserve">Sparta v období 7.-6. stol. př.n.l. se hodně uzavírá do sebe a vzniká zde hoplitská obce, uplatňují se zde bojové techniky, přísná kázeň, opovržení blahobytem.. Pokud se vládní organizace týče, jsou tu dva králové a sněm, eforové a gerusia. O co jí hlavně jde, je snaha zabránit demokracii. Řád omezuje moc jedinců. „Sparta uznává nadřazenost zákona a řádu proto, že je zaměřena na válku.“ (str. 47). Sparta tedy neválčí slovem jako Athény, nýbrž bojem, vlastními silami. </w:t>
      </w:r>
    </w:p>
    <w:p>
      <w:pPr>
        <w:pStyle w:val="Normal"/>
        <w:rPr>
          <w:sz w:val="20"/>
          <w:szCs w:val="20"/>
        </w:rPr>
      </w:pPr>
      <w:r>
        <w:rPr>
          <w:sz w:val="20"/>
          <w:szCs w:val="20"/>
        </w:rPr>
        <w:t>KRIZE OBCE. PRVNÍ MUDRCI</w:t>
      </w:r>
    </w:p>
    <w:p>
      <w:pPr>
        <w:pStyle w:val="Normal"/>
        <w:rPr>
          <w:sz w:val="23"/>
          <w:szCs w:val="23"/>
        </w:rPr>
      </w:pPr>
      <w:r>
        <w:rPr/>
        <w:tab/>
      </w:r>
      <w:r>
        <w:rPr>
          <w:sz w:val="23"/>
          <w:szCs w:val="23"/>
        </w:rPr>
        <w:t>Kořeny této krize jsou povahy ekonomické. Zpočátku se projevuje společenským a náboženským vřením a nakonec „vede ke zrodu zesvětštěné morální a politické reflexe, která čistě pozitivním způsobem uvažuje o otázkách řádu a neřádu lidských věcí.“ (str.49)</w:t>
        <w:br/>
        <w:t xml:space="preserve">K ekonomickým změnám patří znovunavázání a rozvoj styků s Orientem, tedy rozšíření mořeplavectví za účelem hledání nové půdy, potravy a kovů. </w:t>
      </w:r>
    </w:p>
    <w:p>
      <w:pPr>
        <w:pStyle w:val="Normal"/>
        <w:rPr>
          <w:sz w:val="23"/>
          <w:szCs w:val="23"/>
        </w:rPr>
      </w:pPr>
      <w:r>
        <w:rPr>
          <w:sz w:val="23"/>
          <w:szCs w:val="23"/>
        </w:rPr>
        <w:t>Bohatství se nyní stává důležitým prestižním prvkem.</w:t>
      </w:r>
    </w:p>
    <w:p>
      <w:pPr>
        <w:pStyle w:val="Normal"/>
        <w:rPr>
          <w:sz w:val="23"/>
          <w:szCs w:val="23"/>
        </w:rPr>
      </w:pPr>
      <w:r>
        <w:rPr>
          <w:sz w:val="23"/>
          <w:szCs w:val="23"/>
        </w:rPr>
        <w:tab/>
        <w:t xml:space="preserve">Je zde patrná opozice mezi „měšťany“ (šlechta) a „venkovany“ (rolníci, kteří jsou povinni šlechtu vyživovat). Společenské vztahy jsou poznamenané násilím, lstí a nespravedlností. Obecné pravidlo (diké) má zajistit mezi občany „spravedlnost a rovnováhu, záruku eunomie, rovného rozdělení povinností, poct a moci mezi jednotlivce a jednotlivé složky společenského celku.“ (str.51) Například vražda už není soukromou záležitostí, nýbrž je pod kontrolou společenství, postižena trestem v rámci obce. </w:t>
        <w:br/>
        <w:t xml:space="preserve">Tyto nové postoje souvisejí s náboženským probuzením (zavedení očistných obřadů). </w:t>
      </w:r>
    </w:p>
    <w:p>
      <w:pPr>
        <w:pStyle w:val="Normal"/>
        <w:rPr>
          <w:sz w:val="23"/>
          <w:szCs w:val="23"/>
        </w:rPr>
      </w:pPr>
      <w:r>
        <w:rPr>
          <w:sz w:val="23"/>
          <w:szCs w:val="23"/>
        </w:rPr>
        <w:tab/>
        <w:t xml:space="preserve">Spartská instituce syssitií - „v občanech je třeba vzbudit pocit, že jsou svým způsobem bratry.“ (str.53) Potom může na vraždu a na toho, kdo ji vykonal, pohlíženo jako na bratrovraha. </w:t>
        <w:br/>
        <w:t xml:space="preserve">Solón k tomu dodává: „Újma způsobená jednotlivci je ve skutečnosti poškozením všech.“ (str.54) Každý má právo domáhat se spravedlnosti. </w:t>
      </w:r>
    </w:p>
    <w:p>
      <w:pPr>
        <w:pStyle w:val="Normal"/>
        <w:rPr/>
      </w:pPr>
      <w:r>
        <w:rPr>
          <w:sz w:val="23"/>
          <w:szCs w:val="23"/>
        </w:rPr>
        <w:tab/>
        <w:t xml:space="preserve">Počátky práva jsou vždy zaklíněny do určitého náboženského ovzduší. Objevuje se mystické hnutí jako odpověď; klade důraz na vnímavost vůči vraždě a úzkost před násilím a nenávistí. Tato vlna však zasáhla jen do sebe uzavřené sekty. </w:t>
      </w:r>
    </w:p>
    <w:p>
      <w:pPr>
        <w:pStyle w:val="Normal"/>
        <w:rPr/>
      </w:pPr>
      <w:r>
        <w:rPr>
          <w:sz w:val="23"/>
          <w:szCs w:val="23"/>
        </w:rPr>
        <w:tab/>
        <w:t xml:space="preserve">Nastává proměna myšlení, kterou způsobil vznik práva: v archaickém sporu soudce vystupoval pouze jako rozhodčí, v obci však zastupuje občanský celek, může se sám rozhodnout. Soudce je povinen odhalit pravdu. To odhaluje nové pojetí důkazu a svědectví. Soudnictví tím přispívá k vypracování pojmu „objektivní pravdy“. </w:t>
      </w:r>
    </w:p>
    <w:p>
      <w:pPr>
        <w:pStyle w:val="Normal"/>
        <w:rPr>
          <w:sz w:val="20"/>
          <w:szCs w:val="20"/>
        </w:rPr>
      </w:pPr>
      <w:r>
        <w:rPr>
          <w:sz w:val="20"/>
          <w:szCs w:val="20"/>
        </w:rPr>
        <w:t>ORGANIZACE LIDSKÉHO SVĚTA</w:t>
      </w:r>
    </w:p>
    <w:p>
      <w:pPr>
        <w:pStyle w:val="Normal"/>
        <w:rPr>
          <w:sz w:val="23"/>
          <w:szCs w:val="23"/>
        </w:rPr>
      </w:pPr>
      <w:r>
        <w:rPr/>
        <w:tab/>
      </w:r>
      <w:r>
        <w:rPr>
          <w:sz w:val="23"/>
          <w:szCs w:val="23"/>
        </w:rPr>
        <w:t xml:space="preserve">Z náboženského vření se vytříbila i morální úvaha a politická spekulace.  Začíná se prosazovat sebekázeň jako reakce na nestydatý blahobyt a okázalost. </w:t>
      </w:r>
    </w:p>
    <w:p>
      <w:pPr>
        <w:pStyle w:val="Normal"/>
        <w:rPr>
          <w:sz w:val="23"/>
          <w:szCs w:val="23"/>
        </w:rPr>
      </w:pPr>
      <w:r>
        <w:rPr>
          <w:sz w:val="23"/>
          <w:szCs w:val="23"/>
        </w:rPr>
        <w:t xml:space="preserve">Areté, ctnost, je „ovocem dlouhé a tvrdé askeze, přísné kázně.“ (str.56). Život by měl být oddaný usilovné námaze. </w:t>
      </w:r>
    </w:p>
    <w:p>
      <w:pPr>
        <w:pStyle w:val="Normal"/>
        <w:ind w:firstLine="708"/>
        <w:rPr>
          <w:sz w:val="23"/>
          <w:szCs w:val="23"/>
        </w:rPr>
      </w:pPr>
      <w:r>
        <w:rPr>
          <w:sz w:val="23"/>
          <w:szCs w:val="23"/>
        </w:rPr>
        <w:t xml:space="preserve">Na bohatství je nahlíženo jako na samu nezřízenost. Kdo má, chce víc. U kořene bohatství tkví zlá vůle, pleonexia (sobectví, chtivost). Hybris, zpupnost boháčů je opakem z sófrosyné, uměřenosti. Jakýsi ideál říkající „ničeho příliš.“ Mezi těmito dvěma, uprostřed společnosti, v prostředkujícím postavení, jsou mesoi, střední střída, která má za úkol „..najít společný bod mezi dvěma stranami, které rozervávají obec, protože každá z nich žádá pro sebe plnost arché.“ (str.57) </w:t>
        <w:br/>
        <w:t xml:space="preserve">Solón patří do této střední skupiny. Odmítá tyranii, jedná ve jménu pospolitosti. Podle něj hybris (pýcha, zpupnost), lidská špatnost a chtíč vyvolávají nepořádek. Nespravedlnost plodí otroctví a otroctví vzpoury. Důvěřuje v působení času. </w:t>
      </w:r>
    </w:p>
    <w:p>
      <w:pPr>
        <w:pStyle w:val="Normal"/>
        <w:ind w:firstLine="708"/>
        <w:rPr>
          <w:sz w:val="23"/>
          <w:szCs w:val="23"/>
        </w:rPr>
      </w:pPr>
      <w:r>
        <w:rPr>
          <w:sz w:val="23"/>
          <w:szCs w:val="23"/>
        </w:rPr>
        <w:t xml:space="preserve">Je třeba říci, že Řekové Diké a Sófrosyné vzývají jako božstva. Díky Solónovi však sestupují z nebe na zem a usazují se na agoře. Mudrci Sófrosyné převedli do politických souvislostí, čímž se trochu pozměnil význam tohoto slova. </w:t>
        <w:br/>
        <w:t>Dosáhnout Sófrosyné je možné hudbou, tancem, očistnými rituály. „Sofrón“ znamená „zdravý duchem“. Sófrosyné jako ctnost zábrany a abstinence. „Sebevláda utvářející Sófrosyné předpokládá napětí v člověku mezi dvěma protikladnými prvky: mezi vášněmi, city a pocity (thymis) a mezi prvky patřící do oblasti opatrnosti, promyšleného rozvrhu.</w:t>
        <w:br/>
        <w:t>Sófrosyné odstraňuje neduh, nezřízenost boháčů, a tím harmonizuje obec, jelikož nezřízenost boháčů je vlastně neduhem společnosti.</w:t>
      </w:r>
    </w:p>
    <w:p>
      <w:pPr>
        <w:pStyle w:val="Normal"/>
        <w:ind w:firstLine="708"/>
        <w:rPr/>
      </w:pPr>
      <w:r>
        <w:rPr>
          <w:sz w:val="23"/>
          <w:szCs w:val="23"/>
        </w:rPr>
        <w:t>Společně se Sófrosyné vystupuje u některých autorů pojem Pistis. „V duši i obci vede pistis k tomu, aby se nižší prvky nechaly přesvědčit a poslouchaly ty, jejichž úkolem je řídit a podrobily se řádu, který jim určuje podřízené postavení.“ (str.61)</w:t>
      </w:r>
    </w:p>
    <w:p>
      <w:pPr>
        <w:pStyle w:val="Normal"/>
        <w:ind w:firstLine="708"/>
        <w:rPr>
          <w:sz w:val="23"/>
          <w:szCs w:val="23"/>
        </w:rPr>
      </w:pPr>
      <w:r>
        <w:rPr>
          <w:sz w:val="23"/>
          <w:szCs w:val="23"/>
        </w:rPr>
        <w:t>Dochází ke štěpení mezi dvěma myšlenkovými proudy různé orientace. Prvního cílem je osobní spása, zatímco cílem druhého je blaho obce. V druhé oblasti Sófrosyné funguje jako předepsaný způsob chování. „Vznešenost chování má instituční význam.“ (str.61). „Politický člověk“ je jakýsi vzor, obraz, který si vytvořila obec, a každý člověk by měl tento vzor pokládat za vlastní. Občan musí umět ovládat své vášně, chovat se střídmě..</w:t>
      </w:r>
    </w:p>
    <w:p>
      <w:pPr>
        <w:pStyle w:val="Normal"/>
        <w:rPr>
          <w:sz w:val="23"/>
          <w:szCs w:val="23"/>
        </w:rPr>
      </w:pPr>
      <w:r>
        <w:rPr>
          <w:sz w:val="23"/>
          <w:szCs w:val="23"/>
        </w:rPr>
        <w:t xml:space="preserve">Pro lepší pochopení pojmů jako Sófrosyné, pistis či eunomie, autor zmiňuje ústavní reformy. </w:t>
      </w:r>
    </w:p>
    <w:p>
      <w:pPr>
        <w:pStyle w:val="Normal"/>
        <w:rPr>
          <w:sz w:val="23"/>
          <w:szCs w:val="23"/>
        </w:rPr>
      </w:pPr>
      <w:r>
        <w:rPr>
          <w:sz w:val="23"/>
          <w:szCs w:val="23"/>
        </w:rPr>
        <w:tab/>
        <w:t xml:space="preserve">Solónovy reformy: především zdůrazňují rovnost, jako jeden z pilířů nového pojetí řádu. Rovnost je to však hierarchická a geometrická, poměrná a proporciální. „Obec tvoří organizovaný celek, harmonický kosmos tehdy, je-li každá z jejích složek na svém místě a připadá-li na ni taková míra moci, jaká jí náleží úměrně k jejím ctnostem.“ (str.62) I podíl na moci a na výměru půdy není doslova rovný. V čem tedy vězí ona rovnost?? Rovnost spočívá v písemném zachycení zákonů (viz výše) a možnosti stát se členem tribunátů a sněmu pro všechny. </w:t>
      </w:r>
    </w:p>
    <w:p>
      <w:pPr>
        <w:pStyle w:val="Normal"/>
        <w:rPr/>
      </w:pPr>
      <w:r>
        <w:rPr>
          <w:sz w:val="23"/>
          <w:szCs w:val="23"/>
        </w:rPr>
        <w:t>Do tohoto rámce je třeba zasadit i vytvoření státního peněžnictví, což vyvolá nezměrnou a hlubokou přeměnu řecké společnosti, která od nynějška bude směřovat k merkantilismu. „Směnná mince vytěsňuje starý obraz bohatství jakožto hybris, se silným citovým nábojem a náboženskými ozvuky a nahrazuje jej abstraktním pojmem nomisma, jenž zaručuje hodnotu, racionálním umělým výtvorem, umožňujícím stanovit společnou míru mezi nesourodými skutečnostmi a tím urovnat výměnu jako společenský vztah.“ (str.63)</w:t>
      </w:r>
    </w:p>
    <w:p>
      <w:pPr>
        <w:pStyle w:val="Normal"/>
        <w:rPr/>
      </w:pPr>
      <w:r>
        <w:rPr>
          <w:sz w:val="23"/>
          <w:szCs w:val="23"/>
        </w:rPr>
        <w:tab/>
        <w:t xml:space="preserve">Oba proudy (aristokratický i demokratický, jež stojí v řeckém světě proti sobě) zdůrazňují rovnost, isotés. Každý však jinak. „Aristokratický proud má na zřeteli solónskou eunomia a pojímá obec jako kosmos složený z rozličných částí a udržovaný v hierarchickém řádů zákonem.“ (str. 64) Jde mu o nastolení harmonie obce, o vytvoření „kosmos“. Mizí zde pleonexia a vzniká isotés, skrze níž se uskutečňuje obchod na základě dohody. Společný vztah již není vyjádřením nadvlády a podrobení, ale je pojat jako vztah smluvní. </w:t>
        <w:br/>
        <w:t>Naproti tomu proud demokratický „nepřihlíží k bohatství či ctnostem občanů, všichni jako takoví jsou si rovni a mají tatáž práva podílet se na všech aspektech veřejného života. Takový je ideál isonomia.“ (str.65) Opírá se o Kleisthenovy reformy, které „budí celistvou politickou organizaci, která svou soudružností, jasnými rysy a pozitivním duchem představuje řešení problému, jaký zákon musí vládnout obci, aby byla jednou jedinou obcí v mnohosti svých občanů, aby občané byli rovni při vší nezbytné rozrůzněnosti.“ (str.65)</w:t>
      </w:r>
    </w:p>
    <w:p>
      <w:pPr>
        <w:pStyle w:val="Normal"/>
        <w:rPr>
          <w:sz w:val="23"/>
          <w:szCs w:val="23"/>
        </w:rPr>
      </w:pPr>
      <w:r>
        <w:rPr>
          <w:sz w:val="23"/>
          <w:szCs w:val="23"/>
        </w:rPr>
        <w:tab/>
        <w:t xml:space="preserve">Kleisthenés místo kmenové organizace zakládá rozdělení společnosti na fýly. Ty jsou založeny na geografickém základě, tedy pouze územně seskupují obyvatelstvo, nikoli na základě příbuzenství. Vypadá to na promyšlený plán smíšení a unifikace společenského celku. </w:t>
      </w:r>
    </w:p>
    <w:p>
      <w:pPr>
        <w:pStyle w:val="Normal"/>
        <w:rPr>
          <w:sz w:val="23"/>
          <w:szCs w:val="23"/>
        </w:rPr>
      </w:pPr>
      <w:r>
        <w:rPr>
          <w:sz w:val="23"/>
          <w:szCs w:val="23"/>
        </w:rPr>
        <w:t xml:space="preserve">Polis je tedy sourodý svět, je bez hierarchie, bez rozlišení. Arché už není soustředěna v jedné osobě a na vrcholu společenského žebříčku. Je rovnoměrně rozdělena do všech oblastí veřejného života. </w:t>
        <w:br/>
        <w:t xml:space="preserve"> „Pod zákonem isonomia nabývá společenský svět podoby okružního a soustředěného kosmu, kde každý občan, podoben druhým, prochází týmž cyklem, přebírá a předává postupně podle časového řádu určené postavení a tak se podílí na skladbě symetrického občanského světa.“ (str.67)</w:t>
      </w:r>
    </w:p>
    <w:p>
      <w:pPr>
        <w:pStyle w:val="Normal"/>
        <w:rPr>
          <w:sz w:val="20"/>
          <w:szCs w:val="20"/>
        </w:rPr>
      </w:pPr>
      <w:r>
        <w:rPr>
          <w:sz w:val="20"/>
          <w:szCs w:val="20"/>
        </w:rPr>
        <w:t>KOSMOGONIE A MÝTY O VLÁDĚ</w:t>
      </w:r>
    </w:p>
    <w:p>
      <w:pPr>
        <w:pStyle w:val="Normal"/>
        <w:rPr>
          <w:sz w:val="23"/>
          <w:szCs w:val="23"/>
        </w:rPr>
      </w:pPr>
      <w:r>
        <w:rPr>
          <w:sz w:val="23"/>
          <w:szCs w:val="23"/>
        </w:rPr>
        <w:tab/>
        <w:t xml:space="preserve">Zrod řeckého rozumu a filosofie (6. stol. př.n.l.) je spjat se jmény Thales, Anaximandros a Anaximenés. Tito muži „přicházejí s novým způsobem uvažování o přírodě, která se jim stává předmětem systematického a nestranného bádání (historia) a jejíž celkový obraz (theoria) předkládají.“ (str.68) Vypouštějí nadpřirozené bytosti, které měly stát v zrodu všeho, a prosazují se teze: „Není nic, co by nebylo příroda, fysis.“ (str.68) </w:t>
      </w:r>
    </w:p>
    <w:p>
      <w:pPr>
        <w:pStyle w:val="Normal"/>
        <w:rPr/>
      </w:pPr>
      <w:r>
        <w:rPr>
          <w:sz w:val="23"/>
          <w:szCs w:val="23"/>
        </w:rPr>
        <w:t>Tím, že se příroda chová stále stejně, docházejí k závěru, že tak, jak jedná dnes, jednala i na samém prvopočátku, který následně označují za banální. Vysvětlují jej ze současných událostí; „každodenní zkušenost činí prvopočátek pochopitelným a slouží jako model k vysvětlení světa, jeho vzniku a uspořádání.“ (str.68)</w:t>
      </w:r>
    </w:p>
    <w:p>
      <w:pPr>
        <w:pStyle w:val="Normal"/>
        <w:rPr>
          <w:sz w:val="23"/>
          <w:szCs w:val="23"/>
        </w:rPr>
      </w:pPr>
      <w:r>
        <w:rPr>
          <w:sz w:val="23"/>
          <w:szCs w:val="23"/>
        </w:rPr>
        <w:tab/>
        <w:t xml:space="preserve">Logos se oprošťuje od mýtu, stává se vědou. Avšak se zpětným pohledem shledáváme, že iónská fyzika nemá moc společného s dnešní vědou, proto ji F.M.Cornford označuje spíše za mytickou. Iónský kosmos se skládá sice ze živlů.. nicméně i ty jsou nadané duchem a tedy nadpřirozené. </w:t>
      </w:r>
    </w:p>
    <w:p>
      <w:pPr>
        <w:pStyle w:val="Normal"/>
        <w:rPr>
          <w:sz w:val="23"/>
          <w:szCs w:val="23"/>
        </w:rPr>
      </w:pPr>
      <w:r>
        <w:rPr>
          <w:sz w:val="23"/>
          <w:szCs w:val="23"/>
        </w:rPr>
        <w:t>Na prapočátku je stav nerozlišenosti, kde se nic nejeví (např. chaos, apeiron..) Postupným rozlišováním dochází k vynořování duálních protikladů (temný-světlý..)</w:t>
      </w:r>
    </w:p>
    <w:p>
      <w:pPr>
        <w:pStyle w:val="Normal"/>
        <w:rPr>
          <w:sz w:val="23"/>
          <w:szCs w:val="23"/>
        </w:rPr>
      </w:pPr>
      <w:r>
        <w:rPr>
          <w:sz w:val="23"/>
          <w:szCs w:val="23"/>
        </w:rPr>
        <w:tab/>
        <w:t>S novým myšlenkovým ovzduším je spojen i nový postoj ducha. „Díky Miléťanům se počátek a řád světa poprvé stávají otázkou, jež byla položena jako taková a na níž je třeba odpovědět bez tajemství, přiměřeně lidskému chápání; otázkou, která tak jako jiné problémy běžného života může a má být předložena a probírána před všemi občany. Poznání přestává být záležitostí rituálního řádu.“ (str.71)</w:t>
      </w:r>
    </w:p>
    <w:p>
      <w:pPr>
        <w:pStyle w:val="Normal"/>
        <w:rPr>
          <w:sz w:val="23"/>
          <w:szCs w:val="23"/>
        </w:rPr>
      </w:pPr>
      <w:r>
        <w:rPr>
          <w:sz w:val="23"/>
          <w:szCs w:val="23"/>
        </w:rPr>
        <w:t xml:space="preserve">Vědění se oprošťuje od náboženství, dochází k jeho desakralizaci. Filosofie je pevně spjata s polis, v podstatě její obraz závisí na obrazu polis. Miléťané filosofický obraz světa včlenili do geometrického prostorového rámci, nadaného řádem a zákony. </w:t>
      </w:r>
    </w:p>
    <w:p>
      <w:pPr>
        <w:pStyle w:val="Normal"/>
        <w:rPr>
          <w:sz w:val="23"/>
          <w:szCs w:val="23"/>
        </w:rPr>
      </w:pPr>
      <w:r>
        <w:rPr>
          <w:sz w:val="23"/>
          <w:szCs w:val="23"/>
        </w:rPr>
        <w:tab/>
        <w:t xml:space="preserve">Řecké theogonie a kosmogonie vyprávějí o postupném vzniku uspořádaného světa. </w:t>
      </w:r>
    </w:p>
    <w:p>
      <w:pPr>
        <w:pStyle w:val="Normal"/>
        <w:rPr>
          <w:sz w:val="23"/>
          <w:szCs w:val="23"/>
        </w:rPr>
      </w:pPr>
      <w:r>
        <w:rPr>
          <w:sz w:val="23"/>
          <w:szCs w:val="23"/>
        </w:rPr>
        <w:t xml:space="preserve">Mýtus odděluje počátek světa od principu nynějšího uspořádání. </w:t>
      </w:r>
    </w:p>
    <w:p>
      <w:pPr>
        <w:pStyle w:val="Normal"/>
        <w:rPr>
          <w:sz w:val="23"/>
          <w:szCs w:val="23"/>
        </w:rPr>
      </w:pPr>
      <w:r>
        <w:rPr>
          <w:sz w:val="23"/>
          <w:szCs w:val="23"/>
        </w:rPr>
        <w:t xml:space="preserve">Slovo arché označuje časový počátek i prvenství ve společenské hierarchii a tak ruší rozlišení, na němž mýtus stojí, nepatří tedy do politického slovníku mytického myšlení, ale do filosofie. Filosof spojuje to, co theologové oddělovali, tedy to, co je chronologicky na počátku a z čeho se věci utvořily, s tím, co ovládá vesmír. </w:t>
      </w:r>
    </w:p>
    <w:p>
      <w:pPr>
        <w:pStyle w:val="Normal"/>
        <w:rPr/>
      </w:pPr>
      <w:r>
        <w:rPr>
          <w:sz w:val="23"/>
          <w:szCs w:val="23"/>
        </w:rPr>
        <w:tab/>
        <w:t xml:space="preserve">Podle řecké theogonie je svět hierarchií, mocností, nikoli prostorovým schématem; „je založen na poměru sil, na žebříčku předností, autority, důstojnosti, na svazcích nadvlády a podrobenosti. Jeho prostorové aspekty - kosmické roviny a směrová orientace - vyjadřují spíše rozdílnost funkcí, hodnot a postavení než geometrické vlastnosti.“ (str.75) Tento řád nebyl ustaven samovolně, ale nějakým činitelem, který svět nyní ovládá. </w:t>
      </w:r>
    </w:p>
    <w:p>
      <w:pPr>
        <w:pStyle w:val="Normal"/>
        <w:rPr>
          <w:sz w:val="23"/>
          <w:szCs w:val="23"/>
        </w:rPr>
      </w:pPr>
      <w:r>
        <w:rPr>
          <w:sz w:val="23"/>
          <w:szCs w:val="23"/>
        </w:rPr>
        <w:tab/>
        <w:t xml:space="preserve">Po zhroucení mykénské říše zanikl palácový systém a zmizela postava anaxe a staré královské rity přežívají jako stopy minulosti, přičemž jejich smysl se vytratil. Zhroucení absolutní moci, omezení královských pravomocí přispěly k tomu, že se mýtus odpoutal od rituálu, s nímž byl původně spjat. </w:t>
      </w:r>
    </w:p>
    <w:p>
      <w:pPr>
        <w:pStyle w:val="Normal"/>
        <w:rPr>
          <w:sz w:val="23"/>
          <w:szCs w:val="23"/>
        </w:rPr>
      </w:pPr>
      <w:r>
        <w:rPr>
          <w:sz w:val="23"/>
          <w:szCs w:val="23"/>
        </w:rPr>
        <w:t>Již u Hésioda je na některých místech kosmický řád odloučen od královské funkce a oddělen od rituálu. Otázka vzniku světového řádu se nyní může klást nezávisleji a s větší otevřeností. Geneze světa se líčí jako proces plození.</w:t>
      </w:r>
    </w:p>
    <w:p>
      <w:pPr>
        <w:pStyle w:val="Normal"/>
        <w:rPr>
          <w:sz w:val="23"/>
          <w:szCs w:val="23"/>
        </w:rPr>
      </w:pPr>
      <w:r>
        <w:rPr>
          <w:sz w:val="23"/>
          <w:szCs w:val="23"/>
        </w:rPr>
        <w:t xml:space="preserve">Hésiodos nenalezl možnosti představit si svět podřízený vládě zákona, svět jako kosmos uspořádaný ve všech svých částech podle téhož řádu, podle isonomia, svět rovnováhy, vzájemnosti a symetrie.  </w:t>
      </w:r>
    </w:p>
    <w:p>
      <w:pPr>
        <w:pStyle w:val="Normal"/>
        <w:rPr>
          <w:sz w:val="20"/>
          <w:szCs w:val="20"/>
        </w:rPr>
      </w:pPr>
      <w:r>
        <w:rPr>
          <w:sz w:val="20"/>
          <w:szCs w:val="20"/>
        </w:rPr>
        <w:t>NOVÝ OBRAZ SVĚTA</w:t>
      </w:r>
    </w:p>
    <w:p>
      <w:pPr>
        <w:pStyle w:val="Normal"/>
        <w:rPr>
          <w:sz w:val="23"/>
          <w:szCs w:val="23"/>
        </w:rPr>
      </w:pPr>
      <w:r>
        <w:rPr>
          <w:sz w:val="23"/>
          <w:szCs w:val="23"/>
        </w:rPr>
        <w:tab/>
        <w:t xml:space="preserve">Nejpřesnější vyjádření nového kosmologického schématu lze najít u Anaximandra, který jako první začal používat pojmu arché. </w:t>
      </w:r>
    </w:p>
    <w:p>
      <w:pPr>
        <w:pStyle w:val="Normal"/>
        <w:rPr/>
      </w:pPr>
      <w:r>
        <w:rPr>
          <w:sz w:val="23"/>
          <w:szCs w:val="23"/>
        </w:rPr>
        <w:tab/>
        <w:t>Miléťané přejímají od Babyloňanů některé jejich poznatky z astronomie. Je to spojeno se znovunavázáním styků s Předním východem. To výrazně ovlivnilo počáteční řeckou vědu. Od Babyloňanů se Řekové lišili v jejich geometrickém aspektu a profánní povahou astronomie. Dokáží tak geometricky uspořádat svět, vzdálenosti a rozměry, že jej umí zakreslit do mapy. „Předkládají kosmos k vidění.“ (str.79) Tato geometrická struktura naprosto změnila uspořádání světa v řeckých očích. Zasadila jej jako pravý opak obrazu mytického. „Nový řád přírody, kosmos, je ustaven rovností a symetrií rozličných sil.“ (str.80)</w:t>
      </w:r>
    </w:p>
    <w:p>
      <w:pPr>
        <w:pStyle w:val="Normal"/>
        <w:rPr/>
      </w:pPr>
      <w:r>
        <w:rPr>
          <w:sz w:val="23"/>
          <w:szCs w:val="23"/>
        </w:rPr>
        <w:tab/>
        <w:t xml:space="preserve">Anaximandros si prvotní substanci představuje jako zvláštní skutečnost, která se liší od všech živlů (jak si to mysleli Thales, Anaximenes..) a říká, že právě tato substance tvoří živlům jejich společný počátek. Podle Anaximandra řád není už hierarchický, nýbrž spočívá v udržování rovnováhy. </w:t>
      </w:r>
    </w:p>
    <w:p>
      <w:pPr>
        <w:pStyle w:val="Normal"/>
        <w:rPr/>
      </w:pPr>
      <w:r>
        <w:rPr>
          <w:sz w:val="23"/>
          <w:szCs w:val="23"/>
        </w:rPr>
        <w:tab/>
        <w:t xml:space="preserve">I uspořádání obce nyní odpovídá novému prostorovému pojetí. Nový společenský prostor je soustředěný. „Tomuto středu se nyní přiznává nejvyšší hodnota; spása obce spočívá na lidech nazvaných hoi mesoi, neboť díky tomu, že stojí stejně daleko od opačných extrémů, zajišťují v obci rovnováhu.“ (str.82) Středem tohoto společného prostoru je agora, na niž mají přístup isoi, to, co jsou si rovni. </w:t>
      </w:r>
    </w:p>
    <w:p>
      <w:pPr>
        <w:pStyle w:val="Normal"/>
        <w:rPr>
          <w:sz w:val="23"/>
          <w:szCs w:val="23"/>
        </w:rPr>
      </w:pPr>
      <w:r>
        <w:rPr>
          <w:sz w:val="23"/>
          <w:szCs w:val="23"/>
        </w:rPr>
        <w:tab/>
        <w:t xml:space="preserve">Proto i Anaximandrův astrologický model staví Zemi doprostřed světa, jako nehybnou a pevnou, ničím ovládanou. </w:t>
      </w:r>
    </w:p>
    <w:p>
      <w:pPr>
        <w:pStyle w:val="Normal"/>
        <w:rPr>
          <w:sz w:val="20"/>
          <w:szCs w:val="20"/>
        </w:rPr>
      </w:pPr>
      <w:r>
        <w:rPr>
          <w:sz w:val="20"/>
          <w:szCs w:val="20"/>
        </w:rPr>
        <w:t>ZÁVĚR</w:t>
      </w:r>
    </w:p>
    <w:p>
      <w:pPr>
        <w:pStyle w:val="Normal"/>
        <w:rPr/>
      </w:pPr>
      <w:r>
        <w:rPr>
          <w:sz w:val="23"/>
          <w:szCs w:val="23"/>
        </w:rPr>
        <w:tab/>
        <w:t xml:space="preserve">Vznik polis a zrození filosofie spolu úzce souvisí, z toho je patrné, že „racionální myšlení v jeho počátcích nelze oddělit od společenských mentálních struktur řecké obce.“ (str. 86) </w:t>
        <w:br/>
        <w:t>Mýtus se hroutí společně s nastolením otázky o definici lidského řádu. Tím se myšlení odlučuje od náboženství, je politické. „Politické myšlení poskytlo občanům rámec, do něhož mohou zasadit své vzájemné vztahy a zároveň zaměřilo a předznamenalo výkon jejich ducha i v jiných oblastech.“ (str.86)</w:t>
        <w:br/>
        <w:tab/>
        <w:t>I Milétská filosofie je plně zakořeněna v tomto politickém myšlení. Brzy se však začne osamostatňovat.  Začíná klást své vlastní otázky po podstatě bytí a vědění. Tím si filosofie vytváří své vlastní pojmy …</w:t>
      </w:r>
    </w:p>
    <w:p>
      <w:pPr>
        <w:pStyle w:val="Normal"/>
        <w:rPr>
          <w:sz w:val="23"/>
          <w:szCs w:val="23"/>
        </w:rPr>
      </w:pPr>
      <w:r>
        <w:rPr>
          <w:sz w:val="23"/>
          <w:szCs w:val="23"/>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Cs w:val="20"/>
      </w:rPr>
      <w:t xml:space="preserve">REFERÁT                                                                                                                         </w:t>
    </w:r>
    <w:r>
      <w:rPr>
        <w:sz w:val="22"/>
        <w:szCs w:val="22"/>
      </w:rPr>
      <w:t xml:space="preserve"> Alena Libánská, 1036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6:01:00Z</dcterms:created>
  <dc:creator>cocka</dc:creator>
  <dc:description/>
  <cp:keywords/>
  <dc:language>en-US</dc:language>
  <cp:lastModifiedBy>cocka</cp:lastModifiedBy>
  <dcterms:modified xsi:type="dcterms:W3CDTF">2005-06-22T10:13:00Z</dcterms:modified>
  <cp:revision>58</cp:revision>
  <dc:subject/>
  <dc:title>Tato kniha je esejistická, autor tedy jen nastiňuje problematiku řeckého myšlení, načrtává jen „základní linie vývoje, který v období od mykénského království do vzniku demokratické obce znamenal pád mýtu a nástup racionálního vědění</dc:title>
</cp:coreProperties>
</file>