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déla Reitermanová</w:t>
      </w:r>
    </w:p>
    <w:p>
      <w:pPr>
        <w:pStyle w:val="Normal"/>
        <w:rPr/>
      </w:pPr>
      <w:r>
        <w:rPr/>
        <w:t>FHS UK, 1. ročník</w:t>
      </w:r>
    </w:p>
    <w:p>
      <w:pPr>
        <w:pStyle w:val="Normal"/>
        <w:rPr/>
      </w:pPr>
      <w:r>
        <w:rPr/>
      </w:r>
    </w:p>
    <w:p>
      <w:pPr>
        <w:pStyle w:val="Heading1"/>
        <w:rPr/>
      </w:pPr>
      <w:r>
        <w:rPr/>
        <w:t>Franz Rosenzweig: Nové myšlení</w:t>
      </w:r>
    </w:p>
    <w:p>
      <w:pPr>
        <w:pStyle w:val="Normal"/>
        <w:rPr/>
      </w:pPr>
      <w:r>
        <w:rPr/>
      </w:r>
    </w:p>
    <w:p>
      <w:pPr>
        <w:pStyle w:val="Normal"/>
        <w:rPr/>
      </w:pPr>
      <w:r>
        <w:rPr/>
      </w:r>
    </w:p>
    <w:p>
      <w:pPr>
        <w:pStyle w:val="Normal"/>
        <w:tabs>
          <w:tab w:val="clear" w:pos="708"/>
          <w:tab w:val="left" w:pos="8222" w:leader="none"/>
        </w:tabs>
        <w:spacing w:lineRule="auto" w:line="360"/>
        <w:ind w:right="1417" w:hanging="0"/>
        <w:jc w:val="both"/>
        <w:rPr>
          <w:sz w:val="28"/>
        </w:rPr>
      </w:pPr>
      <w:r>
        <w:rPr>
          <w:sz w:val="28"/>
        </w:rPr>
        <w:t>Text Nové myšlení byl původně předmluvou k Rosenzweigově knize Hvězda vykoupení. Autor přiznává, že měl původně z předmluv hrůzu a pochyboval o jejich smysluplnosti. Přesto ji píše jako odezvu na přijetí prvního vydání knihy. Polemizuje s těmi, kteří ji přijali jako čistě židovskou knihu. V knize totiž není popisována filosofie náboženství, nýbrž jen filosofie. A to taková filosofie, která chce v čtenáři zapříčinit obnovu myšlení.</w:t>
      </w:r>
    </w:p>
    <w:p>
      <w:pPr>
        <w:pStyle w:val="Normal"/>
        <w:tabs>
          <w:tab w:val="clear" w:pos="708"/>
          <w:tab w:val="left" w:pos="8222" w:leader="none"/>
        </w:tabs>
        <w:spacing w:lineRule="auto" w:line="360"/>
        <w:ind w:right="1417" w:hanging="0"/>
        <w:jc w:val="both"/>
        <w:rPr>
          <w:sz w:val="28"/>
        </w:rPr>
      </w:pPr>
      <w:r>
        <w:rPr>
          <w:sz w:val="28"/>
        </w:rPr>
      </w:r>
    </w:p>
    <w:p>
      <w:pPr>
        <w:pStyle w:val="Normal"/>
        <w:tabs>
          <w:tab w:val="clear" w:pos="708"/>
          <w:tab w:val="left" w:pos="8222" w:leader="none"/>
        </w:tabs>
        <w:spacing w:lineRule="auto" w:line="360"/>
        <w:ind w:right="1417" w:hanging="0"/>
        <w:jc w:val="both"/>
        <w:rPr>
          <w:sz w:val="28"/>
        </w:rPr>
      </w:pPr>
      <w:r>
        <w:rPr>
          <w:sz w:val="28"/>
        </w:rPr>
        <w:t>Kniha Hvězda vykoupení porušuje tradiční zvyk dělit filosofii na etiku, estetiku a filosofii náboženství. Na jinakost rozdělení poukazují „astronomická podobenství nadpisů“ tří svazků „elementy, dráha, podoba“.  Přechod od starého myšlení k novému je patrný už v prvním svazku knihy. V klasických filosofických knihách jsou první stránky základem všeho následujícího. Mnozí čtenáři se domnívají ,že „stačí vyvrátit právě ty a celá kniha je vyvrácena.“ (To autor dokládá na Kantovi, Spinozovi a Hegelovi.) Autor popírá myšlenku, že ve filosofické knize každá věta vychází z té předcházející. Naopak důležité je si uvědomit, že každá věta vychází z té následující. Proto pokud člověk neporozuměl myšlence textu, musí číst pořád dál. „Knihy chtějí být dobývány po napoleonsku, smělým výpadem na nepřátelskou hlavní moc po jejímž napadení ty malé pevnůstky padnou samy od sebe.“ Zdůrazňuje, že psaní a myšlení není totéž. Psaní totiž na rozdíl od myšlení vyžaduje opačný postup: autor se má dobrat k ucelené myšlence až na konci textu, jinak by kniha neměla smysl. Při četbě  čtenář teprve někde před půlí textu začne mít povědomí o smyslu textu. Nesmí si však být tímto povědomím jist, neboť to může vést k zaslepenosti. Autor odkrývá smysl prvního svazku někde k jeho konci.</w:t>
      </w:r>
    </w:p>
    <w:p>
      <w:pPr>
        <w:pStyle w:val="Normal"/>
        <w:tabs>
          <w:tab w:val="clear" w:pos="708"/>
          <w:tab w:val="left" w:pos="8222" w:leader="none"/>
        </w:tabs>
        <w:spacing w:lineRule="auto" w:line="360"/>
        <w:ind w:right="1417" w:hanging="0"/>
        <w:jc w:val="both"/>
        <w:rPr>
          <w:sz w:val="28"/>
        </w:rPr>
      </w:pPr>
      <w:r>
        <w:rPr>
          <w:sz w:val="28"/>
        </w:rPr>
        <w:t xml:space="preserve">  </w:t>
      </w:r>
      <w:r>
        <w:rPr>
          <w:sz w:val="28"/>
        </w:rPr>
        <w:t>V další části Rosenzweig vysvětluje rozdíl mezi starým a novým způsobem, jakým se filosofie dobírá k podstatě. Stará tendence je převádění starých myšlenek na nové jevy. Autor však zdůrazňuje jedinečnou podstatu každého pojmu a odvozování odmítá. Při vysvětlování používá Spinozovu definici „Co samo v sobě jest a za sebe může být pochopeno.“  Touto definicí substance autor  vysvětluje povahu pojmů Boha a Světa a Člověka. Tyto pojmy nemají být směšovány, protože každý z nich má zvláštní povahu. (Tím kritizuje některé filosofické a náboženské směry, které se s tímto rozdílem nevyrovnaly.)  Povaha těchto tří pojmů spočívá v tom, že mají svou substanci a zároveň obsahují určitou „nejasnost“. Odpověď dává na příkladě Sprenglerovy „apollinské kultury“, která reflektuje bytostnou oddělenost a zároveň vzájemnou transcendenci. Vytvořil pojem „filosofie pohanství“. kterou považuje za pravdu v elementární nezjevné formě.</w:t>
      </w:r>
    </w:p>
    <w:p>
      <w:pPr>
        <w:pStyle w:val="Normal"/>
        <w:tabs>
          <w:tab w:val="clear" w:pos="708"/>
          <w:tab w:val="left" w:pos="8222" w:leader="none"/>
        </w:tabs>
        <w:spacing w:lineRule="auto" w:line="360"/>
        <w:ind w:right="1417" w:hanging="0"/>
        <w:jc w:val="both"/>
        <w:rPr>
          <w:sz w:val="28"/>
        </w:rPr>
      </w:pPr>
      <w:r>
        <w:rPr>
          <w:sz w:val="28"/>
        </w:rPr>
        <w:t xml:space="preserve">Rosenzweig tuto   nezjevnou formu přirovnává k správné zkušenosti. Ve zkušenosti nemá být přítomno „já“. Toto „já“ naopak může zkreslit obsah skutečnosti. Při vysvětlování této myšlenky v druhém svazku Hvězdy vykoupení používá metodu vyprávění, kterou chce odkrýt skutečnost při níž se „děje čas“. </w:t>
      </w:r>
    </w:p>
    <w:p>
      <w:pPr>
        <w:pStyle w:val="Normal"/>
        <w:tabs>
          <w:tab w:val="clear" w:pos="708"/>
          <w:tab w:val="left" w:pos="8222" w:leader="none"/>
        </w:tabs>
        <w:spacing w:lineRule="auto" w:line="360"/>
        <w:ind w:right="1417" w:hanging="0"/>
        <w:jc w:val="both"/>
        <w:rPr>
          <w:sz w:val="28"/>
        </w:rPr>
      </w:pPr>
      <w:r>
        <w:rPr>
          <w:sz w:val="28"/>
        </w:rPr>
        <w:t>Nová filosofie tak nemá žádnou fixní ideu, na kterou se upne. Naopak činí „metodu zdravého rozumu metodou lidského myšlení“.  Zdůrazňuje, že nemůžeme poznávat nezávisle na čase. Poznání má v sobě činnou i trpnou stránku. Proto musíme umět čekat na pravý okamžik v čase, abychom nesešli ze správné cesty. (Zde poukazuje na Goethův výrok „Rozumět v pravý čas“.) Ani tři substance Boha, člověka a světa nemůžeme podle Rosenzweiga poznávat nečasově. Poznávat boha, člověka a svět znamená podle autora poznávat to, „co v čase činí a co se s nimi děje.“ Přitom je jejich bytí vzájemně odděleno.</w:t>
      </w:r>
    </w:p>
    <w:p>
      <w:pPr>
        <w:pStyle w:val="Normal"/>
        <w:tabs>
          <w:tab w:val="clear" w:pos="708"/>
          <w:tab w:val="left" w:pos="8222" w:leader="none"/>
        </w:tabs>
        <w:spacing w:lineRule="auto" w:line="360"/>
        <w:ind w:right="1417" w:hanging="0"/>
        <w:jc w:val="both"/>
        <w:rPr/>
      </w:pPr>
      <w:r>
        <w:rPr>
          <w:sz w:val="28"/>
        </w:rPr>
        <w:t>Naše poznávání však není tak jednoduché. Skutečnost těchto substancí se může přemosťovat. „Bůh sám, když ho chceme pojmout, se skrývá, člověk, naše já se uzavírá, svět se stává viditelnou hádankou.“ „Otevírají se jen ve svých vztazích – ve stvoření, zjevení, vykoupení.“</w:t>
      </w:r>
    </w:p>
    <w:p>
      <w:pPr>
        <w:pStyle w:val="Normal"/>
        <w:tabs>
          <w:tab w:val="clear" w:pos="708"/>
          <w:tab w:val="left" w:pos="8222" w:leader="none"/>
        </w:tabs>
        <w:spacing w:lineRule="auto" w:line="360"/>
        <w:ind w:right="1417" w:hanging="0"/>
        <w:jc w:val="both"/>
        <w:rPr>
          <w:sz w:val="28"/>
        </w:rPr>
      </w:pPr>
      <w:r>
        <w:rPr>
          <w:sz w:val="28"/>
        </w:rPr>
        <w:t>Se třemi substancemi se tedy můžeme setkat ve třech podobách-minulé, přítomné, budoucí. Můžeme s nimi však rozmlouvat pouze v přítomné podobě. Rosenzweig tak ve své nové metodě  nahrazuje „nečasové myšlení“ „myslícím mluvením“. to musí brát na zřetel čas a postoj druhého. Je to jeden konkrétní Druhý, nikoli veřejnost, která má podle Rosenzweiga jen uši a ne ústa.</w:t>
      </w:r>
    </w:p>
    <w:p>
      <w:pPr>
        <w:pStyle w:val="Zkladntext2"/>
        <w:tabs>
          <w:tab w:val="clear" w:pos="708"/>
          <w:tab w:val="left" w:pos="8222" w:leader="none"/>
        </w:tabs>
        <w:ind w:right="1417" w:hanging="0"/>
        <w:rPr/>
      </w:pPr>
      <w:r>
        <w:rPr/>
        <w:t>V další části autor jmenuje filosofy, kteří se tuto novou metodu také pokusili odkrýt. Všichni se však pustili cestou teologie a opomenuli filosofii.  Rosenzweig tento způsob odmítá. Podle něj se teologie a filosofie musí navzájem vyvažovat. Neboť „teologické problémy chtějí být přeloženy do lidské oblasti a lidské dovedeny až do oblasti teologické.“ Nové myšlení se dále od starého liší tím, že pokud nazíráme celek, je v něm nadále viditelný každý malý problém. Například ve stvoření je patrná každá skutečnost i pohanství, které bylo obráceno.  Skutečné pohanství je obsahem minulosti. V přítomnosti je obrácené pohanství.  Rozdíl mezi židovstvím a křesťanstvím je míra jeho obnovení. Židovství a křesťanství nejsou na rozdíl od islámu náboženství založené, původně byly nenáboženskými. „Jedno skutečností a druhé událostí.“</w:t>
      </w:r>
    </w:p>
    <w:p>
      <w:pPr>
        <w:pStyle w:val="Normal"/>
        <w:tabs>
          <w:tab w:val="clear" w:pos="708"/>
          <w:tab w:val="left" w:pos="8222" w:leader="none"/>
        </w:tabs>
        <w:spacing w:lineRule="auto" w:line="360"/>
        <w:ind w:right="1417" w:hanging="0"/>
        <w:jc w:val="both"/>
        <w:rPr>
          <w:sz w:val="28"/>
        </w:rPr>
      </w:pPr>
      <w:r>
        <w:rPr>
          <w:sz w:val="28"/>
        </w:rPr>
        <w:t>Hvězda vykoupení  je svým způsobem myšlení židovskou knihou. Používá  židovská slova, která jsou minulá, přesto obnovují svět. V další části autor vysvětluje, že židovství a křesťanství zpodobňují Boha skrze vyprávění a zobrazení. Tím se snaží zamezit iracionální přístup k Bohu. Tento pohled vychází z vnější viditelné podoby. toto líčení židovství a křesťanství je budováno na sociologickém základě, které staví obě náboženství zároveň vedle sebe a proti sobě.</w:t>
      </w:r>
    </w:p>
    <w:p>
      <w:pPr>
        <w:pStyle w:val="TextBody"/>
        <w:tabs>
          <w:tab w:val="clear" w:pos="708"/>
          <w:tab w:val="left" w:pos="8222" w:leader="none"/>
        </w:tabs>
        <w:rPr>
          <w:sz w:val="28"/>
        </w:rPr>
      </w:pPr>
      <w:r>
        <w:rPr>
          <w:sz w:val="28"/>
        </w:rPr>
        <w:t xml:space="preserve">Estetika a etika se prolíná prvním, druhým i třetím dílem knihy. Autor vysvětluje jak rozšířil obsah estetiky: popsal nejen estetiku běžným způsobem, ale zařadil i estetiku užitou. Zdůrazňuje, že tato pasáž knihy je velmi srozumitelná. Obsahuje však nesrozumitelnost, která zneklidňuje mysl čtenáře, když vedle sebe staví židovství a křesťanství. Každé filosofování končí (nikoli začíná) teorií poznání. K poznání se musíme dostat sami svými vlastními metodami. </w:t>
      </w:r>
    </w:p>
    <w:p>
      <w:pPr>
        <w:pStyle w:val="Normal"/>
        <w:tabs>
          <w:tab w:val="clear" w:pos="708"/>
          <w:tab w:val="left" w:pos="8222" w:leader="none"/>
        </w:tabs>
        <w:spacing w:lineRule="auto" w:line="360"/>
        <w:ind w:right="1417" w:hanging="0"/>
        <w:jc w:val="both"/>
        <w:rPr/>
      </w:pPr>
      <w:r>
        <w:rPr>
          <w:sz w:val="28"/>
        </w:rPr>
        <w:t xml:space="preserve">Na závěr autor zdůrazňuje, že jeho kniha je založena na faktičnosti toho, že Bůh a svět a člověk existují odděleně. To je obsahem první zkušenosti i poslední pravdy. Tato pravda nového myšlení však není statická. Pravda znamená „osvědčení pravého“, nikoli to co pravé „je“. Osvědčení pravdy člověka něco stojí. V nejlepším případě námahu mozku, nejvyšší pravdu může osvědčit pouze „nasazení života všech pokolení“.  </w:t>
      </w:r>
    </w:p>
    <w:p>
      <w:pPr>
        <w:pStyle w:val="Zkladntext3"/>
        <w:rPr/>
      </w:pPr>
      <w:r>
        <w:rPr/>
        <w:t xml:space="preserve">Rosenzweig zdůrazňuje, že teorie poznání nemůže překlenout rozdíl mezi židovstvím a křesťanstvím . Tím je očekávání příchodu a návratu mesiáše. Proto jsou zemské pravdy rozštěpeny. Bůh je však jen jeden. On v sobě nese skutečnou minulost, přítomnost a budoucnost, jedině o Něm můžeme říct „On jest“.  </w:t>
      </w:r>
    </w:p>
    <w:p>
      <w:pPr>
        <w:pStyle w:val="Normal"/>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jc w:val="center"/>
      <w:outlineLvl w:val="0"/>
    </w:pPr>
    <w:rPr>
      <w:b/>
      <w:sz w:val="32"/>
      <w:u w:val="singl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417"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360"/>
      <w:ind w:right="1984" w:hanging="0"/>
      <w:jc w:val="both"/>
    </w:pPr>
    <w:rPr>
      <w:sz w:val="28"/>
    </w:rPr>
  </w:style>
  <w:style w:type="paragraph" w:styleId="Zkladntext3">
    <w:name w:val="Základní text 3"/>
    <w:basedOn w:val="Normal"/>
    <w:qFormat/>
    <w:pPr>
      <w:tabs>
        <w:tab w:val="clear" w:pos="708"/>
        <w:tab w:val="left" w:pos="8222" w:leader="none"/>
      </w:tabs>
      <w:spacing w:lineRule="auto" w:line="360"/>
      <w:ind w:right="1417" w:hanging="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2T12:00:00Z</dcterms:created>
  <dc:creator>Dáša Reitermanová</dc:creator>
  <dc:description/>
  <dc:language>en-US</dc:language>
  <cp:lastModifiedBy>Dáša Reitermanová</cp:lastModifiedBy>
  <dcterms:modified xsi:type="dcterms:W3CDTF">2001-09-04T07:17:00Z</dcterms:modified>
  <cp:revision>11</cp:revision>
  <dc:subject/>
  <dc:title>Text Nové myšlení byl původně předmluvou k autorově knize Hvězda vykoupení</dc:title>
</cp:coreProperties>
</file>