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5"/>
          <w:szCs w:val="25"/>
        </w:rPr>
        <w:t>Jan Sokol</w:t>
      </w:r>
      <w:r>
        <w:rPr/>
        <w:br/>
      </w:r>
      <w:r>
        <w:rPr>
          <w:sz w:val="23"/>
          <w:szCs w:val="23"/>
        </w:rPr>
        <w:t>MALÁ FILOSOFIE ČLOVĚKA</w:t>
      </w:r>
      <w:r>
        <w:rPr/>
        <w:br/>
        <w:t>***</w:t>
        <w:br/>
      </w:r>
      <w:r>
        <w:rPr>
          <w:sz w:val="20"/>
          <w:szCs w:val="20"/>
        </w:rPr>
        <w:t>KONSPEKT</w:t>
      </w:r>
      <w:r>
        <w:rPr/>
        <w:br/>
      </w:r>
    </w:p>
    <w:p>
      <w:pPr>
        <w:pStyle w:val="Normal"/>
        <w:rPr>
          <w:sz w:val="22"/>
          <w:szCs w:val="22"/>
        </w:rPr>
      </w:pPr>
      <w:r>
        <w:rPr>
          <w:b/>
        </w:rPr>
        <w:br/>
      </w:r>
      <w:r>
        <w:rPr>
          <w:b/>
          <w:sz w:val="22"/>
          <w:szCs w:val="22"/>
        </w:rPr>
        <w:t>Úvod</w:t>
      </w:r>
      <w:r>
        <w:rPr>
          <w:sz w:val="22"/>
          <w:szCs w:val="22"/>
        </w:rPr>
        <w:br/>
        <w:t>Autor vyvrací ustálené myšlení o filosofii: Filosofie se nezaobírá jen výkladem dějin filosofie. Je falešná domněnka, že filosofie je objemem vědomostí, jako jiné vědy. Zdůrazňuje všudypřítomnost filosofických témat a otázek.</w:t>
        <w:br/>
        <w:br/>
      </w:r>
      <w:r>
        <w:rPr>
          <w:b/>
          <w:sz w:val="22"/>
          <w:szCs w:val="22"/>
        </w:rPr>
        <w:t>Mezi vědou, uměním a mýtem</w:t>
        <w:br/>
        <w:t xml:space="preserve">- </w:t>
      </w:r>
      <w:r>
        <w:rPr>
          <w:sz w:val="22"/>
          <w:szCs w:val="22"/>
        </w:rPr>
        <w:t xml:space="preserve">Člověk začíná myslet filosoficky až když mu nic nechybí, nikam a nic nemusí. Tj. ve „volné chvíli“, kdy se člověk ocitá „sám se sebou“. Volná chvíle - řecky </w:t>
      </w:r>
      <w:r>
        <w:rPr>
          <w:i/>
          <w:sz w:val="22"/>
          <w:szCs w:val="22"/>
        </w:rPr>
        <w:t>schole</w:t>
      </w:r>
      <w:r>
        <w:rPr>
          <w:sz w:val="22"/>
          <w:szCs w:val="22"/>
        </w:rPr>
        <w:t xml:space="preserve"> - škola. </w:t>
        <w:br/>
        <w:t>- Platon: „Začátkem každého pořádného filosofování je údiv, úžas. Snad měl namysli Thaleta a jeho podiv nad oblohou? Ostatní si mysleli, jak je to jasné, nepřemýšleli nad tak běžnou věcí jako je slunce. Výsledkem jejich přemýšlení a pozorování, starostí, byly mýty. (např. o Faethonovi).</w:t>
        <w:br/>
        <w:t xml:space="preserve">- </w:t>
      </w:r>
      <w:r>
        <w:rPr>
          <w:i/>
          <w:sz w:val="22"/>
          <w:szCs w:val="22"/>
        </w:rPr>
        <w:t>Rozdíl mezi</w:t>
      </w:r>
      <w:r>
        <w:rPr>
          <w:sz w:val="22"/>
          <w:szCs w:val="22"/>
        </w:rPr>
        <w:t xml:space="preserve"> </w:t>
      </w:r>
      <w:r>
        <w:rPr>
          <w:i/>
          <w:sz w:val="22"/>
          <w:szCs w:val="22"/>
        </w:rPr>
        <w:t>vědou</w:t>
      </w:r>
      <w:r>
        <w:rPr>
          <w:sz w:val="22"/>
          <w:szCs w:val="22"/>
        </w:rPr>
        <w:t xml:space="preserve"> a </w:t>
      </w:r>
      <w:r>
        <w:rPr>
          <w:i/>
          <w:sz w:val="22"/>
          <w:szCs w:val="22"/>
        </w:rPr>
        <w:t>filosofií</w:t>
      </w:r>
      <w:r>
        <w:rPr>
          <w:sz w:val="22"/>
          <w:szCs w:val="22"/>
        </w:rPr>
        <w:t xml:space="preserve">: Vědy vznikaly původně z filosofických otázek - „filosofie je semeništěm vědy, kde se pěstují příznivé podmínky, v nichž je věda teprve možná. Věda má v sobě uchovaný kousek filosofie, a to schopnost žasnout a potřebu rozumět. </w:t>
        <w:br/>
        <w:t xml:space="preserve">- </w:t>
      </w:r>
      <w:r>
        <w:rPr>
          <w:i/>
          <w:sz w:val="22"/>
          <w:szCs w:val="22"/>
        </w:rPr>
        <w:t>Rozdíl mezi filosofií, mýtem a vědou</w:t>
      </w:r>
      <w:r>
        <w:rPr>
          <w:sz w:val="22"/>
          <w:szCs w:val="22"/>
        </w:rPr>
        <w:t>: Řečtí filosofové kritizovali mýtus stejně, jako dnešní vědci kritizují filosofii. „Mýtus, podle nich, neví, co říká, a nedovede své názory zdůvodnit. Neumí a nemůže rozlišit pravdu od pouhého zdání.“ (str.20)</w:t>
        <w:br/>
        <w:t xml:space="preserve">- přesto </w:t>
      </w:r>
      <w:r>
        <w:rPr>
          <w:i/>
          <w:sz w:val="22"/>
          <w:szCs w:val="22"/>
        </w:rPr>
        <w:t>F,M i V něco spojuje</w:t>
      </w:r>
      <w:r>
        <w:rPr>
          <w:sz w:val="22"/>
          <w:szCs w:val="22"/>
        </w:rPr>
        <w:t xml:space="preserve">, a to: údiv a úžas nad světem, nad tím, jak věci jsou. Základní schopnost vidět i věci, které většina ostatních nevidí. </w:t>
        <w:br/>
        <w:t xml:space="preserve">- </w:t>
      </w:r>
      <w:r>
        <w:rPr>
          <w:i/>
          <w:sz w:val="22"/>
          <w:szCs w:val="22"/>
        </w:rPr>
        <w:t>V,F,M+Umění</w:t>
      </w:r>
      <w:r>
        <w:rPr>
          <w:sz w:val="22"/>
          <w:szCs w:val="22"/>
        </w:rPr>
        <w:t xml:space="preserve">: umění má s filosofií společný původ z mýtu a na rozdíl od filosofie se od něj nedistancovalo </w:t>
      </w:r>
      <w:r>
        <w:rPr>
          <w:b/>
          <w:sz w:val="22"/>
          <w:szCs w:val="22"/>
        </w:rPr>
        <w:t>x</w:t>
      </w:r>
      <w:r>
        <w:rPr>
          <w:sz w:val="22"/>
          <w:szCs w:val="22"/>
        </w:rPr>
        <w:t xml:space="preserve"> V,F - člověk je vybaven schopností přemýšlet, rozvažovat, hodnotit, nestačí tedy nad světem, ve kterém žijeme, jen žasnout! Člověk by se měl pokusit to, co spatří a nad čím žasne, pochopit, vyjádřit a sdělit druhým lidem. V tomto hledisku se V+F liší od M+U</w:t>
        <w:br/>
        <w:t>- filosofie se neobjevuje v klidných dobách, kdy se věci a svět nemění a lidé si vystačí s tím, co slyšeli od předků. Přichází nové doby, kdy se vše mění - staré odpovědi na nové otázky nic už neříkají. V takových dobách vzniká mýtus a z něj filosofie a z ní věda.</w:t>
        <w:br/>
        <w:br/>
      </w:r>
      <w:r>
        <w:rPr>
          <w:b/>
          <w:sz w:val="22"/>
          <w:szCs w:val="22"/>
        </w:rPr>
        <w:t>Jak vidíme a slyšíme</w:t>
      </w:r>
      <w:r>
        <w:rPr>
          <w:sz w:val="22"/>
          <w:szCs w:val="22"/>
        </w:rPr>
        <w:br/>
        <w:t xml:space="preserve">- „Jak jsem se naučili </w:t>
      </w:r>
      <w:r>
        <w:rPr>
          <w:i/>
          <w:sz w:val="22"/>
          <w:szCs w:val="22"/>
        </w:rPr>
        <w:t>vidět</w:t>
      </w:r>
      <w:r>
        <w:rPr>
          <w:sz w:val="22"/>
          <w:szCs w:val="22"/>
        </w:rPr>
        <w:t xml:space="preserve"> svět kolem nás?“: věci, kterým nerozumíme, jakoby nevidíme „nevidíme nic“ - př. Azbuka, japonské písmo, rentgenový snímek; nevíme, co znaky, skvrny znamenají, a tak to pro nás není důležité.</w:t>
        <w:br/>
        <w:t xml:space="preserve">- </w:t>
      </w:r>
      <w:r>
        <w:rPr>
          <w:i/>
          <w:sz w:val="22"/>
          <w:szCs w:val="22"/>
        </w:rPr>
        <w:t>dokreslování skutečnosti</w:t>
      </w:r>
      <w:r>
        <w:rPr>
          <w:sz w:val="22"/>
          <w:szCs w:val="22"/>
        </w:rPr>
        <w:t xml:space="preserve"> - vidím cíp polštáře a přece vím, že někde dál bude zbytek</w:t>
        <w:br/>
        <w:t>Člověk vidí spíš tak, že poznává známé předměty a věci, než že by zkoumal neznámé, proto se také snadno přehlédne (př. Karetní triky, kouzelníci)</w:t>
        <w:br/>
        <w:t>Často vidíme jen to, co máme , nebo chceme vidět (př. Korektury textu)</w:t>
        <w:br/>
        <w:t xml:space="preserve">- </w:t>
      </w:r>
      <w:r>
        <w:rPr>
          <w:i/>
          <w:sz w:val="22"/>
          <w:szCs w:val="22"/>
        </w:rPr>
        <w:t>Sluch</w:t>
      </w:r>
      <w:r>
        <w:rPr>
          <w:sz w:val="22"/>
          <w:szCs w:val="22"/>
        </w:rPr>
        <w:t>: v každé chvíli mohu slyšet jen jeden tón nebo akord, přesto poznám celek</w:t>
        <w:br/>
        <w:t xml:space="preserve">- </w:t>
      </w:r>
      <w:r>
        <w:rPr>
          <w:i/>
          <w:sz w:val="22"/>
          <w:szCs w:val="22"/>
        </w:rPr>
        <w:t xml:space="preserve">sluch </w:t>
      </w:r>
      <w:r>
        <w:rPr>
          <w:b/>
          <w:i/>
          <w:sz w:val="22"/>
          <w:szCs w:val="22"/>
        </w:rPr>
        <w:t>x</w:t>
      </w:r>
      <w:r>
        <w:rPr>
          <w:i/>
          <w:sz w:val="22"/>
          <w:szCs w:val="22"/>
        </w:rPr>
        <w:t xml:space="preserve"> zrak</w:t>
      </w:r>
      <w:r>
        <w:rPr>
          <w:sz w:val="22"/>
          <w:szCs w:val="22"/>
        </w:rPr>
        <w:t>: zrak „mohu vypnout“; zatímco sluch je „všesměrový, stalé zapnutý“- je to spíše obranný smysl (zrakje hl. smysl naší aktivity); zrak vytváří obraz světa okolo, kdežto sluch je smyslem jazyka a řeči</w:t>
        <w:br/>
        <w:t>- člověk nevnímá zvuk a obraz zvlášť, ale dohromady- jedno bez druhého působí nepřirozeně</w:t>
        <w:br/>
        <w:t>- „nic nevidíme“ - jak dosáhnout toho, abychom se ve skvrnách vyznali? Musíme se naučit dané problematice porozumět</w:t>
        <w:br/>
        <w:br/>
      </w:r>
      <w:r>
        <w:rPr>
          <w:b/>
          <w:sz w:val="22"/>
          <w:szCs w:val="22"/>
        </w:rPr>
        <w:t>Vnímání a pozornost</w:t>
      </w:r>
      <w:r>
        <w:rPr>
          <w:sz w:val="22"/>
          <w:szCs w:val="22"/>
        </w:rPr>
        <w:br/>
        <w:t xml:space="preserve">- </w:t>
      </w:r>
      <w:r>
        <w:rPr>
          <w:i/>
          <w:sz w:val="22"/>
          <w:szCs w:val="22"/>
        </w:rPr>
        <w:t>pozornost</w:t>
      </w:r>
      <w:r>
        <w:rPr>
          <w:sz w:val="22"/>
          <w:szCs w:val="22"/>
        </w:rPr>
        <w:t xml:space="preserve"> je soustředění záměru na určitou část zorného pole. Souvisí s přímou komunikací I v rušivém prostředí člověk dokáže lépe sledovat, co mu druhý říká, než když se to nahraje - pomáhá mu např. odezírání ze rtů, gestikulace. Už při samotném vnímání dokážeme silně ovlivnit to, co uvidíme a uslyšíme a co se stane „rušivým pozadím“.</w:t>
        <w:br/>
        <w:t>- „</w:t>
      </w:r>
      <w:r>
        <w:rPr>
          <w:i/>
          <w:sz w:val="22"/>
          <w:szCs w:val="22"/>
        </w:rPr>
        <w:t>intence</w:t>
      </w:r>
      <w:r>
        <w:rPr>
          <w:sz w:val="22"/>
          <w:szCs w:val="22"/>
        </w:rPr>
        <w:t xml:space="preserve">“- rozhodující roli při vnímání hraje naše zaměření, soustředění a pozornost , tedy to, co chci vidět nebo slyšet. </w:t>
        <w:br/>
        <w:t>- rozdíl mezi vnímáním v minulosti a dnes: dříve - v přírodě se člověk dívá spíše do dálky, sleduje větší předměty (zvířata, lidi); dnes žijeme v prostředí, které nás dojmy soustavně zahlcuje! Naši vnímavost a schopnost pozornosti jsme se naučili také využívat - reklama, televize.</w:t>
        <w:br/>
        <w:br/>
      </w:r>
      <w:r>
        <w:rPr>
          <w:b/>
          <w:sz w:val="22"/>
          <w:szCs w:val="22"/>
        </w:rPr>
        <w:t>Věci, slova a pojmy</w:t>
      </w:r>
      <w:r>
        <w:rPr>
          <w:sz w:val="22"/>
          <w:szCs w:val="22"/>
        </w:rPr>
        <w:br/>
        <w:t>- „</w:t>
      </w:r>
      <w:r>
        <w:rPr>
          <w:i/>
          <w:sz w:val="22"/>
          <w:szCs w:val="22"/>
        </w:rPr>
        <w:t>Věcí</w:t>
      </w:r>
      <w:r>
        <w:rPr>
          <w:sz w:val="22"/>
          <w:szCs w:val="22"/>
        </w:rPr>
        <w:t xml:space="preserve">“ se rozumí cokoliv (stůl, slunce, tma) - je to něco, co vím, jak pojmenovat (obraz na rentgenovém snímku pro mě věcí není, pokud nejsem chirurg). Věci se „vyloupávají“ ze svého okolí v běžném prostředí, které známe. Věc znamená jednak to, co se dá vzít do ruky, ale hlavně to, co nás zajímá, k čemu zaměřujeme pozornost, o čem se mluví.. „dostavte se k jednání ve věci…“ (str.35). „Věci zpravidla vidíme v nějaké souvislosti, nejčastěji v té, že nám k něčemu jsou, mají pro nás nějaký význam. Jinak bychom si jich ani nevšimli.“ (str.37) Př. židle- všimnu si jí až když si chci sednout. </w:t>
        <w:br/>
        <w:t xml:space="preserve">- </w:t>
      </w:r>
      <w:r>
        <w:rPr>
          <w:i/>
          <w:sz w:val="22"/>
          <w:szCs w:val="22"/>
        </w:rPr>
        <w:t>významy věcí</w:t>
      </w:r>
      <w:r>
        <w:rPr>
          <w:sz w:val="22"/>
          <w:szCs w:val="22"/>
        </w:rPr>
        <w:t xml:space="preserve"> - židle může posloužit i jako stůl, palivo zbraň. Člověk pracuje spíš s významy, než s věcmi jako takovými – tato skutečnost dovoluje pochopit dětské hry, básnické umění, divadlo i náboženskou symboliku - všude tam mohou obyčejné věci znamenat něco neobyčejného. Tatáž věc může mít pro různé lidi různé významy. Co je „věc sama“?</w:t>
        <w:br/>
        <w:t xml:space="preserve">- věda má obecná pravidla pro tříděni a rozlišování významů - </w:t>
      </w:r>
      <w:r>
        <w:rPr>
          <w:i/>
          <w:sz w:val="22"/>
          <w:szCs w:val="22"/>
        </w:rPr>
        <w:t>pojmy</w:t>
      </w:r>
      <w:r>
        <w:rPr>
          <w:sz w:val="22"/>
          <w:szCs w:val="22"/>
        </w:rPr>
        <w:t xml:space="preserve"> (vymezení). Vymezení pojmů - laik </w:t>
      </w:r>
      <w:r>
        <w:rPr>
          <w:b/>
          <w:sz w:val="22"/>
          <w:szCs w:val="22"/>
        </w:rPr>
        <w:t>x</w:t>
      </w:r>
      <w:r>
        <w:rPr>
          <w:sz w:val="22"/>
          <w:szCs w:val="22"/>
        </w:rPr>
        <w:t xml:space="preserve"> odborník: „Laik nutně potřebuje tu věc“ mít před sebou, aby na ni mohl ukázat, kdežto odborník ji předně označí kdykoli a kdekoli“ (str.40)</w:t>
        <w:br/>
        <w:t>- v běžné řeči jde především o to, abychom věděli, co máme na mysli, případně, abychom to dokázali úspěšně sdělit - výroky vědy by měli být jasné napoprvé a pro každého. Věda se  snaží vytvářet a vymezovat své pojmy tak, aby nevznikaly žádné pochybnosti. Vědecké pojmy jsou: stručné, určité a přesné.</w:t>
        <w:br/>
        <w:br/>
      </w:r>
      <w:r>
        <w:rPr>
          <w:b/>
          <w:sz w:val="22"/>
          <w:szCs w:val="22"/>
        </w:rPr>
        <w:t>Jazyk a myšlení</w:t>
        <w:br/>
      </w:r>
      <w:r>
        <w:rPr>
          <w:sz w:val="22"/>
          <w:szCs w:val="22"/>
        </w:rPr>
        <w:t xml:space="preserve">- </w:t>
      </w:r>
      <w:r>
        <w:rPr>
          <w:i/>
          <w:sz w:val="22"/>
          <w:szCs w:val="22"/>
        </w:rPr>
        <w:t>Jazyk</w:t>
      </w:r>
      <w:r>
        <w:rPr>
          <w:sz w:val="22"/>
          <w:szCs w:val="22"/>
        </w:rPr>
        <w:t xml:space="preserve"> spojujeme s komunikací, sdělováním myšlenek, s gramatickými pravidly. Avšak myšlenka, objev, je zpočátku beze slov, až po chvíli začne člověk tuto změť rozmotávat , a to pomocí pojmů a slov. Rozmotávat, čili rozmyslet a strávit znamená, začít je brát jednu po druhé z nějakého konce, samostatně a přitom spojitě, až se nakonec celý materiál podaří zpracovat.</w:t>
        <w:br/>
        <w:t xml:space="preserve">- </w:t>
      </w:r>
      <w:r>
        <w:rPr>
          <w:i/>
          <w:sz w:val="22"/>
          <w:szCs w:val="22"/>
        </w:rPr>
        <w:t>Myšlení</w:t>
      </w:r>
      <w:r>
        <w:rPr>
          <w:sz w:val="22"/>
          <w:szCs w:val="22"/>
        </w:rPr>
        <w:t xml:space="preserve"> potřebuje řeč daleko dřív, ještě než začne mluvit a sdělovat. Teprve o takto zpracované myšlence se dá říct, že je to myšlenka. Einstein: „Vědecká práce je deset procent talentu a devadesát procent úsilí a píle“.</w:t>
        <w:br/>
        <w:t xml:space="preserve">- </w:t>
      </w:r>
      <w:r>
        <w:rPr>
          <w:i/>
          <w:sz w:val="22"/>
          <w:szCs w:val="22"/>
        </w:rPr>
        <w:t>Jazyková pravidla</w:t>
      </w:r>
      <w:r>
        <w:rPr>
          <w:sz w:val="22"/>
          <w:szCs w:val="22"/>
        </w:rPr>
        <w:t>: v mateřském jazyce jsem se je naučili mimochodem, když jsme se učili mluvit. Nejsou jen pravidla řeči, ale také pravidla myšlení. Naše vnímání světa úzce souvisí s jazykem a s jeho pravidly. I když o tom, co vidíme, nemluvíme, přece se nám okolní svět otevírá prostřednictvím slov a jmen.  Jazyk ve skutečnosti, nenásilně a nepozorovaně, vede a nutí myslet a mluvit určitým způsobem.</w:t>
        <w:br/>
        <w:t xml:space="preserve">- Také </w:t>
      </w:r>
      <w:r>
        <w:rPr>
          <w:i/>
          <w:sz w:val="22"/>
          <w:szCs w:val="22"/>
        </w:rPr>
        <w:t>slovní zásoba</w:t>
      </w:r>
      <w:r>
        <w:rPr>
          <w:sz w:val="22"/>
          <w:szCs w:val="22"/>
        </w:rPr>
        <w:t xml:space="preserve"> silně ovlivňuje naše myšlení. Pro co nemáme slovo, neumíme označit a vyvolat, a pokud to nemáme právě před sebou, jako kdyby to pro nás nebylo. To, co vidím, mě jazyk nutí vyjadřovat určitým způsobem. Ve skutečnosti nikdy nic nevidíme jen tak, nýbrž vždycky v nějakém ději a s nějakými vlastnostmi. </w:t>
        <w:br/>
        <w:t xml:space="preserve">- </w:t>
      </w:r>
      <w:r>
        <w:rPr>
          <w:i/>
          <w:sz w:val="22"/>
          <w:szCs w:val="22"/>
        </w:rPr>
        <w:t>Rozlišování rodu</w:t>
      </w:r>
      <w:r>
        <w:rPr>
          <w:sz w:val="22"/>
          <w:szCs w:val="22"/>
        </w:rPr>
        <w:t>: Vychází z rodiny - rodina v nejužším smyslu má „tři rody“. Gramatický rod je jakýsi pozůstatek před-racionálního myšlení, stopa toho, jak si svět rozdělovali naši pradávní předkové.</w:t>
        <w:br/>
        <w:t xml:space="preserve">- </w:t>
      </w:r>
      <w:r>
        <w:rPr>
          <w:i/>
          <w:sz w:val="22"/>
          <w:szCs w:val="22"/>
        </w:rPr>
        <w:t>Gramatická osoba</w:t>
      </w:r>
      <w:r>
        <w:rPr>
          <w:sz w:val="22"/>
          <w:szCs w:val="22"/>
        </w:rPr>
        <w:t xml:space="preserve">: rozlišuje, zda něco dělám já, ty, nebo on. Označuje tři základní role : toho, kdo mluví (já), toho, ke komu mluvím (ty) a o kom nebo o čem mluvím (on, ona). Vyjadřuje předsvědčení že tyto tři role nejsou stejné a souměrné, nýbrž je mezi nimi zásadní rozdíl. </w:t>
        <w:br/>
        <w:t xml:space="preserve">- </w:t>
      </w:r>
      <w:r>
        <w:rPr>
          <w:i/>
          <w:sz w:val="22"/>
          <w:szCs w:val="22"/>
        </w:rPr>
        <w:t>Čas</w:t>
      </w:r>
      <w:r>
        <w:rPr>
          <w:sz w:val="22"/>
          <w:szCs w:val="22"/>
        </w:rPr>
        <w:t xml:space="preserve"> je také důležitou kategorií. Čas ve vztahu k přítomné chvíli řeči.  Čas je základní kategorií myšlení - př. mezi „mám“ a  „budu mít“ je přece rozdíl - „budu mít“ znamená vlastně „nemám“…</w:t>
        <w:br/>
        <w:t xml:space="preserve">- </w:t>
      </w:r>
      <w:r>
        <w:rPr>
          <w:i/>
          <w:sz w:val="22"/>
          <w:szCs w:val="22"/>
        </w:rPr>
        <w:t>Jazyková abstrakce</w:t>
      </w:r>
      <w:r>
        <w:rPr>
          <w:sz w:val="22"/>
          <w:szCs w:val="22"/>
        </w:rPr>
        <w:t>:  negace - zápor. Záporné tvrzená nemá před sebou žádný originál, nýbrž odvolává se na myšlený jev nebo stav, který právě není přítomen (př. „neprší“).</w:t>
        <w:br/>
        <w:br/>
      </w:r>
      <w:r>
        <w:rPr>
          <w:b/>
          <w:sz w:val="22"/>
          <w:szCs w:val="22"/>
        </w:rPr>
        <w:t>Člověk na světě</w:t>
      </w:r>
      <w:r>
        <w:rPr>
          <w:sz w:val="22"/>
          <w:szCs w:val="22"/>
        </w:rPr>
        <w:br/>
        <w:t xml:space="preserve">- </w:t>
      </w:r>
      <w:r>
        <w:rPr>
          <w:i/>
          <w:sz w:val="22"/>
          <w:szCs w:val="22"/>
        </w:rPr>
        <w:t>Můj svět</w:t>
      </w:r>
      <w:r>
        <w:rPr>
          <w:sz w:val="22"/>
          <w:szCs w:val="22"/>
        </w:rPr>
        <w:t xml:space="preserve">: takový svět, v němž se vyznám, kde si dovedu poradit, kde mne sotva něco překvapí. </w:t>
        <w:br/>
        <w:t xml:space="preserve">- </w:t>
      </w:r>
      <w:r>
        <w:rPr>
          <w:i/>
          <w:sz w:val="22"/>
          <w:szCs w:val="22"/>
        </w:rPr>
        <w:t>Svět ve filosofickém smyslu</w:t>
      </w:r>
      <w:r>
        <w:rPr>
          <w:sz w:val="22"/>
          <w:szCs w:val="22"/>
        </w:rPr>
        <w:t xml:space="preserve"> mne provází od rána do večera, od dětství do stáří jako protějšek mého bdělého vědomí: nikdy nemohu být bez něho, nemohu se ho zbavit. Věci se ze světa pro mne vyloupávají, když na ně zaměřím svou pozornost. Jan Patočka: „Slovo „svět“ nejspíš souvisí se slovem „světlo““. </w:t>
        <w:br/>
        <w:t xml:space="preserve">- Přirozeným a nezbytným středem světa jsem vždycky já sám. „Já“ totiž nejsem ve světě jako nějaký poletující duch, nýbrž vždycky jako tělo, které je právě zde a nikde jinde.  Můj pohled je vždycky jenom můj a musím počítat s tím, že druzí vidí svět odjinud a proto možná jinak. „Já“ znamená vždycky „já-zde“ a také „já-zde-teď“. Moje tělo je vůči tomuto světu charakteristickým způsobem utvářeno. Díky vzpřímené chůzi máme větší rozhled a dvě volné ruce.  Jako většina zvířat jsme tělem </w:t>
      </w:r>
      <w:r>
        <w:rPr>
          <w:i/>
          <w:sz w:val="22"/>
          <w:szCs w:val="22"/>
        </w:rPr>
        <w:t>orientováni dopředu</w:t>
      </w:r>
      <w:r>
        <w:rPr>
          <w:sz w:val="22"/>
          <w:szCs w:val="22"/>
        </w:rPr>
        <w:t xml:space="preserve">. Protože se dopředu pohybujeme, představujeme si tak i náš život: minulé je „za námi“, co náš čeká „před námi“.  To, co je „před námi“ se nám „prostírá“. </w:t>
        <w:br/>
        <w:t xml:space="preserve">- Abstrakcí a geniálním zjednodušením velkých filozofů Eukleida, Descarta a Newtona vzniká „třírozměrný prostor“, geometrie. </w:t>
      </w:r>
    </w:p>
    <w:p>
      <w:pPr>
        <w:pStyle w:val="Normal"/>
        <w:rPr/>
      </w:pPr>
      <w:r>
        <w:rPr>
          <w:sz w:val="22"/>
          <w:szCs w:val="22"/>
        </w:rPr>
        <w:t xml:space="preserve">- „Člověk je živočich, který od počátku žije ve skupinách, a sám by těžko obstál. Komunikace s jinými má velký význam „a chci-li se s někým domluvit, musím překlenout propast a rozdíl mezi mým a jeho světem.“ (str. 55). Obecná potřeba sdělovat si zkušenosti a znalosti si vynutila pro člověka charakteristickou </w:t>
      </w:r>
      <w:r>
        <w:rPr>
          <w:i/>
          <w:sz w:val="22"/>
          <w:szCs w:val="22"/>
        </w:rPr>
        <w:t>schopnost abstrakce</w:t>
      </w:r>
      <w:r>
        <w:rPr>
          <w:sz w:val="22"/>
          <w:szCs w:val="22"/>
        </w:rPr>
        <w:t>.</w:t>
        <w:br/>
        <w:t>- „</w:t>
      </w:r>
      <w:r>
        <w:rPr>
          <w:i/>
          <w:sz w:val="22"/>
          <w:szCs w:val="22"/>
        </w:rPr>
        <w:t>Společný svět</w:t>
      </w:r>
      <w:r>
        <w:rPr>
          <w:sz w:val="22"/>
          <w:szCs w:val="22"/>
        </w:rPr>
        <w:t>“:jakoby už naše vlastní zkušenost a vnímání samy od sebe pracovaly na tom, aby svět, který vidíme a zakoušíme, byl nebo mohl být skutečně společný. Na tom se zakládá možnost „nestranného pohledu“.</w:t>
        <w:br/>
        <w:t>- „</w:t>
      </w:r>
      <w:r>
        <w:rPr>
          <w:i/>
          <w:sz w:val="22"/>
          <w:szCs w:val="22"/>
        </w:rPr>
        <w:t>Vlastní svět</w:t>
      </w:r>
      <w:r>
        <w:rPr>
          <w:sz w:val="22"/>
          <w:szCs w:val="22"/>
        </w:rPr>
        <w:t>“ máme stále při sobě. Je to vztah obstarávání - místem předmětů, které potřebujeme a které k něčemu slouží. Jinak nás nezajímají. Každá domácnost je jakýmsi prodloužením a pokračováním svých obyvatel. Ve vztahu člověka ke světu jazyk rozlišuje mezi „být“ a „mít“ - Gabriel Marcel a Erich Fromm. „Já“, které „má“ nejdříve své tělo a své starosti, potom šaty a oblečení, pak přijde byt a všechno ostatní. Tak je člověk do světa pevně zasazen, prorůstá do něho a pokračuje v něm. Proto se právo na vlastnictví počítá mezi základní lidská práva. To, co máme, nám jistě život činí příjemnějším, zároveň se o to však musíme také starat. Tak se na jedné straně věci stávají našimi věcmi, ale souběžně s tím se i my sami stáváme jaksi „jejich“.</w:t>
        <w:br/>
        <w:br/>
      </w:r>
      <w:r>
        <w:rPr>
          <w:b/>
          <w:sz w:val="22"/>
          <w:szCs w:val="22"/>
        </w:rPr>
        <w:t>Mýtus a logos</w:t>
        <w:br/>
      </w:r>
      <w:r>
        <w:rPr>
          <w:sz w:val="22"/>
          <w:szCs w:val="22"/>
        </w:rPr>
        <w:t xml:space="preserve">- „Mýty“: jsou symbolická vyprávění, která chtějí předvést a zachytit záhadu světa a života v něm, původ věcí, vztahy mezi nimi, vztah člověka ke světu. Představuje Vesmír a přírodu jako něco lidsky blízkého a vcelku podobného, příbuzného. Nerozkládá a nerozebírá přírodu na jednotlivé složky, ale ukazuje ji jako lidský nebo spíše nadlidský příběh. Není to jenom vyprávění, nýbrž také projev určitého porozumění sobě a světu. Nerozebírá a neporovnává, ale vžívá se a chápe vcelku na základě blízkosti a podobnosti. Nepřipouští žádné otázky, natož pochybnost nebo kritiku. Nabízí pocit jistoty. Je koletivní - váže a spojuje celý kmen. Podporuje autoritu starších a urozených. Jak se lidský život měnit, zejména vznikem měst a migrací obyvatelstva, ztrácel mýtus svoji přesvědčivost a závaznost. </w:t>
        <w:br/>
        <w:t xml:space="preserve">- Vznikal nový způsob chápání světa, založený na pozorování, kritické diskusi a soustavném užívání rozumu. </w:t>
      </w:r>
      <w:r>
        <w:rPr>
          <w:i/>
          <w:sz w:val="22"/>
          <w:szCs w:val="22"/>
        </w:rPr>
        <w:t>Logos</w:t>
      </w:r>
      <w:r>
        <w:rPr>
          <w:sz w:val="22"/>
          <w:szCs w:val="22"/>
        </w:rPr>
        <w:t xml:space="preserve"> (slovo, smysl, rozum, poměr, číslo, účet) je založen na slovním vyjádření, popisu skutečnosti. Umožňuje diskusi, otázky, kritiku. Týká se toho, co je zde a teď, míří k přítomnému. Cílem poznávání je vést lidské jednání, nacházet správný směr a cestu do budoucnosti. Vedení ve společnosti proto pomalu od starších a urozených přebírají lidé tvořiví, vynalézaví, podnikaví.</w:t>
        <w:br/>
        <w:t>- Avšak pojmovému, diskursivnímu, myšlení, zaměřenému na stálou kontrolu a kritičnost uniká celek a smysl toho, co zkoumá. Proto se toho ujala filosofie, která se spojila s poezií, literaturou a uměním.</w:t>
      </w:r>
    </w:p>
    <w:p>
      <w:pPr>
        <w:pStyle w:val="Normal"/>
        <w:rPr>
          <w:sz w:val="22"/>
          <w:szCs w:val="22"/>
        </w:rPr>
      </w:pPr>
      <w:r>
        <w:rPr>
          <w:b/>
          <w:sz w:val="22"/>
          <w:szCs w:val="22"/>
        </w:rPr>
        <w:br/>
        <w:t>Já a ty</w:t>
      </w:r>
      <w:r>
        <w:rPr>
          <w:sz w:val="22"/>
          <w:szCs w:val="22"/>
        </w:rPr>
        <w:br/>
        <w:t>- „</w:t>
      </w:r>
      <w:r>
        <w:rPr>
          <w:i/>
          <w:sz w:val="22"/>
          <w:szCs w:val="22"/>
        </w:rPr>
        <w:t>Já</w:t>
      </w:r>
      <w:r>
        <w:rPr>
          <w:sz w:val="22"/>
          <w:szCs w:val="22"/>
        </w:rPr>
        <w:t>“ se nerodí hotové, ale jen jako připravená možnost. Já je vždycky „zde“ a „teď“. Já se vždycky vyskytuje v nějakém vztahu.</w:t>
        <w:br/>
        <w:t>- „</w:t>
      </w:r>
      <w:r>
        <w:rPr>
          <w:i/>
          <w:sz w:val="22"/>
          <w:szCs w:val="22"/>
        </w:rPr>
        <w:t>Ty</w:t>
      </w:r>
      <w:r>
        <w:rPr>
          <w:sz w:val="22"/>
          <w:szCs w:val="22"/>
        </w:rPr>
        <w:t>“ je vždycky živý člověk. Je vždycky jen jeden, má své vlastní jméno a já vím, že i on se na mne dívá podobně.</w:t>
        <w:br/>
        <w:t xml:space="preserve">- </w:t>
      </w:r>
      <w:r>
        <w:rPr>
          <w:i/>
          <w:sz w:val="22"/>
          <w:szCs w:val="22"/>
        </w:rPr>
        <w:t>Vztah „já“-„ty“</w:t>
      </w:r>
      <w:r>
        <w:rPr>
          <w:sz w:val="22"/>
          <w:szCs w:val="22"/>
        </w:rPr>
        <w:t xml:space="preserve"> je souměrný - podle Martina Bubera. Podle E.Levinase stojí druhý „nade mnou“3</w:t>
        <w:br/>
        <w:t>- Vztah „</w:t>
      </w:r>
      <w:r>
        <w:rPr>
          <w:i/>
          <w:sz w:val="22"/>
          <w:szCs w:val="22"/>
        </w:rPr>
        <w:t>já“-„ono</w:t>
      </w:r>
      <w:r>
        <w:rPr>
          <w:sz w:val="22"/>
          <w:szCs w:val="22"/>
        </w:rPr>
        <w:t>“ je jednodušší. Já myslím, jednám; „ono“ tu není, neslyší, nemůže se ozvat. Na tom je také založena novověká představa myslícího a poznávajícího, činného „subjektu“ (mne) vůči pasivnímu, poznávanému „objektu“, věci, předmětu, „ono“</w:t>
        <w:br/>
        <w:t>- Lidé, zvyklí manipulovat s masami bezejmenných, ztrácejí lidské zábrany- hromadný vztah ke skutečnosti. Zvěcňuji lidi.</w:t>
        <w:br/>
        <w:br/>
      </w:r>
      <w:r>
        <w:rPr>
          <w:b/>
          <w:sz w:val="22"/>
          <w:szCs w:val="22"/>
        </w:rPr>
        <w:t>Jednání a svoboda</w:t>
      </w:r>
      <w:r>
        <w:rPr>
          <w:sz w:val="22"/>
          <w:szCs w:val="22"/>
        </w:rPr>
        <w:br/>
        <w:t xml:space="preserve">- Skutečné lidské </w:t>
      </w:r>
      <w:r>
        <w:rPr>
          <w:i/>
          <w:sz w:val="22"/>
          <w:szCs w:val="22"/>
        </w:rPr>
        <w:t>jednání</w:t>
      </w:r>
      <w:r>
        <w:rPr>
          <w:sz w:val="22"/>
          <w:szCs w:val="22"/>
        </w:rPr>
        <w:t xml:space="preserve"> se vyznačuje tím, že není pouhou reakcí na podnět, ale něčím víc. Schopnost zaujmout vůči podnětu jistý odstup. Podnět mne neurčuje, nedeterminuje, je základem toho, čemu říkáme svoboda. Jednání je vždycky zaměřeno k nějakému cíli. Je svobodné, tudíž za něj jeho původce nese plnou odpovědnost. Čistá reakce je u člověka spíše výjimkou. </w:t>
        <w:br/>
        <w:t xml:space="preserve">- </w:t>
      </w:r>
      <w:r>
        <w:rPr>
          <w:i/>
          <w:sz w:val="22"/>
          <w:szCs w:val="22"/>
        </w:rPr>
        <w:t>Svobodné</w:t>
      </w:r>
      <w:r>
        <w:rPr>
          <w:sz w:val="22"/>
          <w:szCs w:val="22"/>
        </w:rPr>
        <w:t xml:space="preserve"> je jen takové jednání, které se dělá s jistým odstupem, s chladnou hlavou. Svoboda znamená hlavně přemožení „vášní“. Svoboda je spojena s rozvahou a rozumem. Svoboda označuje jednání, které se nedá plně vysvětlit z nějakých příčin, které je zvěnčí nepředvídatelné a neopakovatelné. Proto nemá smysl taková jednání vědecky zkoumat. </w:t>
        <w:br/>
        <w:t>- Souhrn mnoha „svobodných“ lidí se chová předvídatelným způsobem - tj. „nesvobodně“.</w:t>
        <w:br/>
        <w:br/>
      </w:r>
      <w:r>
        <w:rPr>
          <w:b/>
          <w:sz w:val="22"/>
          <w:szCs w:val="22"/>
        </w:rPr>
        <w:t>Hra</w:t>
      </w:r>
      <w:r>
        <w:rPr>
          <w:sz w:val="22"/>
          <w:szCs w:val="22"/>
        </w:rPr>
        <w:br/>
        <w:t xml:space="preserve">- </w:t>
      </w:r>
      <w:r>
        <w:rPr>
          <w:i/>
          <w:sz w:val="22"/>
          <w:szCs w:val="22"/>
        </w:rPr>
        <w:t>Fenomén hry</w:t>
      </w:r>
      <w:r>
        <w:rPr>
          <w:sz w:val="22"/>
          <w:szCs w:val="22"/>
        </w:rPr>
        <w:t>: Hra není život a život také není hra. V poměru k životu je to hra, která se snaží nějak odlišit od života, ne naopak. Hra je striktně omezena, v prostoru i čase. Staví se proti okolnímu světu jako zrcadlo. Přítomností pravidel a soudce se hra odlišuje od skutečného života.</w:t>
        <w:br/>
        <w:br/>
      </w:r>
      <w:r>
        <w:rPr>
          <w:b/>
          <w:sz w:val="22"/>
          <w:szCs w:val="22"/>
        </w:rPr>
        <w:t>Řeč jako hra</w:t>
      </w:r>
      <w:r>
        <w:rPr>
          <w:sz w:val="22"/>
          <w:szCs w:val="22"/>
        </w:rPr>
        <w:br/>
        <w:t xml:space="preserve">- Jazyk je soubor pravidel a možností, dovolujících nám myslet, mluvit, psát. Skutečně existuje, jen když ho někdo používá, když ho uplatňuje. Tím se podobá hře. </w:t>
      </w:r>
      <w:r>
        <w:rPr>
          <w:i/>
          <w:sz w:val="22"/>
          <w:szCs w:val="22"/>
        </w:rPr>
        <w:t>Jazyková hra</w:t>
      </w:r>
      <w:r>
        <w:rPr>
          <w:sz w:val="22"/>
          <w:szCs w:val="22"/>
        </w:rPr>
        <w:t xml:space="preserve"> je vždycky zasazena do nějakých souvislostí a účastníci jí často sledují nějaké zájmy a cíle.</w:t>
        <w:br/>
        <w:t xml:space="preserve">- Řeč vytváří a udržuje lidské společenství: vyprávění; řeč na úřadě; výpovědi - věcná řeč; sliby; rozhovor. </w:t>
      </w:r>
      <w:r>
        <w:rPr>
          <w:i/>
          <w:sz w:val="22"/>
          <w:szCs w:val="22"/>
        </w:rPr>
        <w:t>Rozhovor</w:t>
      </w:r>
      <w:r>
        <w:rPr>
          <w:sz w:val="22"/>
          <w:szCs w:val="22"/>
        </w:rPr>
        <w:t xml:space="preserve"> je čirou přítomností, časovým dějem, nedá se v něm nic přeskočit ani nic urychlit. Nemůže být nekonečně dlouhý. Může být ostrý, ale nesmí být osobní - je to něco společného! Rozhovor je řečová hra.</w:t>
        <w:br/>
        <w:br/>
      </w:r>
      <w:r>
        <w:rPr>
          <w:b/>
          <w:sz w:val="22"/>
          <w:szCs w:val="22"/>
        </w:rPr>
        <w:t>Čas</w:t>
      </w:r>
      <w:r>
        <w:rPr>
          <w:sz w:val="22"/>
          <w:szCs w:val="22"/>
        </w:rPr>
        <w:br/>
        <w:t>- Aristoteles: „Čas je počítaný pohyb vzhledem k tomu, co je dřív a co později“. (pohyb - pohyb Slunce)</w:t>
        <w:br/>
        <w:t xml:space="preserve">- </w:t>
      </w:r>
      <w:r>
        <w:rPr>
          <w:i/>
          <w:sz w:val="22"/>
          <w:szCs w:val="22"/>
        </w:rPr>
        <w:t>fenomén času</w:t>
      </w:r>
      <w:r>
        <w:rPr>
          <w:sz w:val="22"/>
          <w:szCs w:val="22"/>
        </w:rPr>
        <w:t xml:space="preserve"> se tvoří v přítomnosti, podržováním uplývajícího a předjímáním budoucího</w:t>
        <w:br/>
        <w:t>- vědomí konečnosti našeho života dává našemu času a časovosti charakteristický ráz. Obraz nebo tvar musí být konečný a omezený , abychom ho vůbec mohli spatřit jako tvar</w:t>
        <w:br/>
        <w:t>- Heidegger: „Není správné říkat, že „žijeme v čase“, spíše „náš život je časem““.</w:t>
        <w:br/>
        <w:t xml:space="preserve">- </w:t>
      </w:r>
      <w:r>
        <w:rPr>
          <w:i/>
          <w:sz w:val="22"/>
          <w:szCs w:val="22"/>
        </w:rPr>
        <w:t>zkušenost</w:t>
      </w:r>
      <w:r>
        <w:rPr>
          <w:sz w:val="22"/>
          <w:szCs w:val="22"/>
        </w:rPr>
        <w:t xml:space="preserve"> - prožitek v minulosti, ze kterého jsme si něco odnesli, paměť nám dává možnost rekapitulace</w:t>
        <w:br/>
        <w:br/>
      </w:r>
      <w:r>
        <w:rPr>
          <w:b/>
          <w:sz w:val="22"/>
          <w:szCs w:val="22"/>
        </w:rPr>
        <w:t>Vědění a věda</w:t>
      </w:r>
      <w:r>
        <w:rPr>
          <w:sz w:val="22"/>
          <w:szCs w:val="22"/>
        </w:rPr>
        <w:br/>
        <w:t xml:space="preserve">- Dva antické kořeny vědy: </w:t>
        <w:br/>
        <w:t xml:space="preserve">1. platonova  a pythagorova myšlenka jediného racionálního a matematického skrytého základu světa; 2. Aristotelova představa řádu jakožto uspořádávání zkušeností                    </w:t>
        <w:br/>
        <w:t xml:space="preserve">- </w:t>
      </w:r>
      <w:r>
        <w:rPr>
          <w:i/>
          <w:sz w:val="22"/>
          <w:szCs w:val="22"/>
        </w:rPr>
        <w:t>vědět</w:t>
      </w:r>
      <w:r>
        <w:rPr>
          <w:sz w:val="22"/>
          <w:szCs w:val="22"/>
        </w:rPr>
        <w:t xml:space="preserve"> znamená být přesvědčen, odvážen myslet, pozorovat, hodnotit</w:t>
        <w:br/>
        <w:t>- cílem vědy bylo pravé a jisté poznání, pochopení světa. Věda jako soustava přesného vědění</w:t>
        <w:br/>
        <w:t xml:space="preserve"> - novověk: ztrácí smysl pouhé pozorování - nastupuje experiment, pokus.</w:t>
        <w:br/>
        <w:t>- oddělení vědce od jeho předmětu, oddělení vědeckého výsledku od jeho praktického použití</w:t>
        <w:br/>
        <w:br/>
      </w:r>
      <w:r>
        <w:rPr>
          <w:b/>
          <w:sz w:val="22"/>
          <w:szCs w:val="22"/>
        </w:rPr>
        <w:t>Pravda</w:t>
      </w:r>
      <w:r>
        <w:rPr>
          <w:sz w:val="22"/>
          <w:szCs w:val="22"/>
        </w:rPr>
        <w:br/>
        <w:t>- T. Akvinský: „Je to shoda, soulad poznání a skutečnosti“</w:t>
        <w:br/>
        <w:t xml:space="preserve">- </w:t>
      </w:r>
      <w:r>
        <w:rPr>
          <w:i/>
          <w:sz w:val="22"/>
          <w:szCs w:val="22"/>
        </w:rPr>
        <w:t>pravda</w:t>
      </w:r>
      <w:r>
        <w:rPr>
          <w:sz w:val="22"/>
          <w:szCs w:val="22"/>
        </w:rPr>
        <w:t xml:space="preserve"> je to, co odlišuje skutečné a nezištné poznávání předmětu jako takového od násilí a libovůle</w:t>
        <w:br/>
        <w:t xml:space="preserve">- </w:t>
      </w:r>
      <w:r>
        <w:rPr>
          <w:i/>
          <w:sz w:val="22"/>
          <w:szCs w:val="22"/>
        </w:rPr>
        <w:t>konsensuální teorie pravdy</w:t>
      </w:r>
      <w:r>
        <w:rPr>
          <w:sz w:val="22"/>
          <w:szCs w:val="22"/>
        </w:rPr>
        <w:t>: pravda je souhlas, konsensus mezi lidmi</w:t>
        <w:br/>
        <w:t xml:space="preserve">- </w:t>
      </w:r>
      <w:r>
        <w:rPr>
          <w:i/>
          <w:sz w:val="22"/>
          <w:szCs w:val="22"/>
        </w:rPr>
        <w:t>koherentní teorie pravdy</w:t>
      </w:r>
      <w:r>
        <w:rPr>
          <w:sz w:val="22"/>
          <w:szCs w:val="22"/>
        </w:rPr>
        <w:t>: pravda je vlastnost nesporných systémů; pravda je vlastnost tvrzení, které s těmi ostatními není ve sporu a nedá se tedy vyvrátit</w:t>
        <w:br/>
        <w:br/>
        <w:br/>
        <w:br/>
      </w:r>
      <w:r>
        <w:rPr>
          <w:b/>
          <w:sz w:val="22"/>
          <w:szCs w:val="22"/>
        </w:rPr>
        <w:t>Měřítko a poměr</w:t>
      </w:r>
      <w:r>
        <w:rPr>
          <w:sz w:val="22"/>
          <w:szCs w:val="22"/>
        </w:rPr>
        <w:br/>
        <w:t>- pro každou hmotnou věc je charakteristická jistá rozloha, a tedy i rozměr</w:t>
        <w:br/>
        <w:t xml:space="preserve">- </w:t>
      </w:r>
      <w:r>
        <w:rPr>
          <w:i/>
          <w:sz w:val="22"/>
          <w:szCs w:val="22"/>
        </w:rPr>
        <w:t>měření</w:t>
      </w:r>
      <w:r>
        <w:rPr>
          <w:sz w:val="22"/>
          <w:szCs w:val="22"/>
        </w:rPr>
        <w:t xml:space="preserve"> je porovnávání, určování poměru vůči něčemu konvenčnímu, co samo nemá žádný význam</w:t>
        <w:br/>
        <w:br/>
      </w:r>
      <w:r>
        <w:rPr>
          <w:b/>
          <w:sz w:val="22"/>
          <w:szCs w:val="22"/>
        </w:rPr>
        <w:t>Podoba a nápodoba</w:t>
      </w:r>
      <w:r>
        <w:rPr>
          <w:sz w:val="22"/>
          <w:szCs w:val="22"/>
        </w:rPr>
        <w:br/>
        <w:t xml:space="preserve"> - </w:t>
      </w:r>
      <w:r>
        <w:rPr>
          <w:i/>
          <w:sz w:val="22"/>
          <w:szCs w:val="22"/>
        </w:rPr>
        <w:t>podobnost</w:t>
      </w:r>
      <w:r>
        <w:rPr>
          <w:sz w:val="22"/>
          <w:szCs w:val="22"/>
        </w:rPr>
        <w:t xml:space="preserve"> je vztah mezi dvěma nebo více představami, pojmy, jevy, věcmi, které jsou si nějak blízké či příbuzné, jeden připomíná druhý</w:t>
        <w:br/>
        <w:t xml:space="preserve">- </w:t>
      </w:r>
      <w:r>
        <w:rPr>
          <w:i/>
          <w:sz w:val="22"/>
          <w:szCs w:val="22"/>
        </w:rPr>
        <w:t>podoba</w:t>
      </w:r>
      <w:r>
        <w:rPr>
          <w:sz w:val="22"/>
          <w:szCs w:val="22"/>
        </w:rPr>
        <w:t xml:space="preserve"> je to, podle čeho poznáváme, kdo je kdo a co je co. Není to stejnost či shoda.</w:t>
        <w:br/>
        <w:t xml:space="preserve">- </w:t>
      </w:r>
      <w:r>
        <w:rPr>
          <w:i/>
          <w:sz w:val="22"/>
          <w:szCs w:val="22"/>
        </w:rPr>
        <w:t>mimesis</w:t>
      </w:r>
      <w:r>
        <w:rPr>
          <w:sz w:val="22"/>
          <w:szCs w:val="22"/>
        </w:rPr>
        <w:t xml:space="preserve"> - takový druh napodobení, kterým se člověk učí, něco zpřítomňuje (například děti - hrají si na maminku, tatínka, prodavačku…)</w:t>
        <w:br/>
        <w:t>- napodobováním a mimesí se vytváří lidská společnost. (Učení se správnému chování a dobrým mravům - každý si to musí okoukat a napodobit)</w:t>
        <w:br/>
        <w:br/>
      </w:r>
      <w:r>
        <w:rPr>
          <w:b/>
          <w:sz w:val="22"/>
          <w:szCs w:val="22"/>
        </w:rPr>
        <w:t>Život</w:t>
      </w:r>
      <w:r>
        <w:rPr>
          <w:sz w:val="22"/>
          <w:szCs w:val="22"/>
        </w:rPr>
        <w:br/>
        <w:t xml:space="preserve">- Obměnou generací se udržuje druh, kmen potomstvo. Život si předávají. Rozmnožování jakožto předávání trvání. Tím, že vzniká, má živý organismus jakési „osobní dějiny“ a to, co právě vidíme, je jen jedna fáze, jakýsi okamžitý „řez“ jeho bytím </w:t>
        <w:br/>
        <w:t>- bytí živých organismů se liší od bytí neživých, věcí. Je to Bytí s určitými cíli, v interakci s okolím, s předáváním života a se starostí o potomstvo, v sexuálních vztazích a spolubytí s jinými organismy.</w:t>
        <w:br/>
        <w:br/>
      </w:r>
      <w:r>
        <w:rPr>
          <w:b/>
          <w:sz w:val="22"/>
          <w:szCs w:val="22"/>
        </w:rPr>
        <w:t>Příroda</w:t>
      </w:r>
      <w:r>
        <w:rPr>
          <w:sz w:val="22"/>
          <w:szCs w:val="22"/>
        </w:rPr>
        <w:br/>
        <w:t>- Epos o Gilgaměšovi: příroda je to divoké, krásné a nebezpečné, co je za hradbami města</w:t>
        <w:br/>
        <w:t>- toto oddělení a jistou cizotu vůči přírodě, která nás možná láká, ale do níž nepatříme, cítili lidé od té doby, co začali bydlet v domech a nejpozději od té doby, co začali žít v umělém světě měst. Zkrátka tehdy, když většinu času trávili v prostředí, kde všechno už udělali lidé.</w:t>
      </w:r>
    </w:p>
    <w:p>
      <w:pPr>
        <w:pStyle w:val="Normal"/>
        <w:rPr/>
      </w:pPr>
      <w:r>
        <w:rPr>
          <w:sz w:val="22"/>
          <w:szCs w:val="22"/>
        </w:rPr>
        <w:t>- pro středověk je přírodní a přirozené to, nad čím se není třeba zvlášť divit, co je normální a běžné. Stejně jako se měnil poměr sil mezi přírodou a člověkem, mění se náš pohled na přírodu a náš vztah k ní. V dnešní době se stírá klasický rozdíl mezi živou a neživou přírodou</w:t>
        <w:br/>
        <w:t>- čím vzácnější jsou skutečně přírodní věci, tím více si jich vážíme</w:t>
        <w:br/>
        <w:br/>
      </w:r>
      <w:r>
        <w:rPr>
          <w:b/>
          <w:sz w:val="22"/>
          <w:szCs w:val="22"/>
        </w:rPr>
        <w:t>Nutnost a náhoda</w:t>
      </w:r>
      <w:r>
        <w:rPr>
          <w:sz w:val="22"/>
          <w:szCs w:val="22"/>
        </w:rPr>
        <w:br/>
        <w:t xml:space="preserve">- Aristotelovo </w:t>
      </w:r>
      <w:r>
        <w:rPr>
          <w:i/>
          <w:sz w:val="22"/>
          <w:szCs w:val="22"/>
        </w:rPr>
        <w:t>pojetí příčiny</w:t>
      </w:r>
      <w:r>
        <w:rPr>
          <w:sz w:val="22"/>
          <w:szCs w:val="22"/>
        </w:rPr>
        <w:t>: příčina je to, co se o danou věc nějak „přičinilo“</w:t>
        <w:br/>
        <w:t xml:space="preserve">- </w:t>
      </w:r>
      <w:r>
        <w:rPr>
          <w:i/>
          <w:sz w:val="22"/>
          <w:szCs w:val="22"/>
        </w:rPr>
        <w:t>náhoda</w:t>
      </w:r>
      <w:r>
        <w:rPr>
          <w:sz w:val="22"/>
          <w:szCs w:val="22"/>
        </w:rPr>
        <w:t>: stalo se něco, co jsme nezamýšleli, ani nečekali. Buď to žádnou příčinu nemělo, anebo o žádné nevíme</w:t>
        <w:br/>
        <w:t>- náhoda popírá nějaký záměr či úmysl</w:t>
        <w:br/>
        <w:br/>
      </w:r>
      <w:r>
        <w:rPr>
          <w:b/>
          <w:sz w:val="22"/>
          <w:szCs w:val="22"/>
        </w:rPr>
        <w:t>Technika</w:t>
      </w:r>
      <w:r>
        <w:rPr>
          <w:sz w:val="22"/>
          <w:szCs w:val="22"/>
        </w:rPr>
        <w:br/>
        <w:t xml:space="preserve">- </w:t>
      </w:r>
      <w:r>
        <w:rPr>
          <w:i/>
          <w:sz w:val="22"/>
          <w:szCs w:val="22"/>
        </w:rPr>
        <w:t>Technika</w:t>
      </w:r>
      <w:r>
        <w:rPr>
          <w:sz w:val="22"/>
          <w:szCs w:val="22"/>
        </w:rPr>
        <w:t xml:space="preserve"> je naučená dovednost, schopnost dělat užitečné věci (dovednost řec. </w:t>
      </w:r>
      <w:r>
        <w:rPr>
          <w:i/>
          <w:sz w:val="22"/>
          <w:szCs w:val="22"/>
        </w:rPr>
        <w:t>Techné</w:t>
      </w:r>
      <w:r>
        <w:rPr>
          <w:sz w:val="22"/>
          <w:szCs w:val="22"/>
        </w:rPr>
        <w:t>). Cílem a účelem techniky je udělat nebo předvést něco, co člověk potřebuje nebo čím by se mohl uživit. Od řemesla se technika začala oddělovat tehdy, když bylo třeba dělat náročné věci, které člověk nemůže dělat sám. Je to kolektivní záležitost, souvisí s organizací a plánováním; klade hlavní důraz na spolehlivost a vyrovnanost</w:t>
        <w:br/>
        <w:t>- stroj - pracuje rychle, přesně, spolehlivě, může vynaložit větí sílu než člověk</w:t>
        <w:br/>
        <w:t>- novověk - technika se stává hledáním toho, co se dá udělat a věda přestává být zkoumáním toho, jak věci ve světě jsou, a stává se řešením problémů</w:t>
        <w:br/>
        <w:t>- technika vzniká tam, kde je třeba organizovat spolupráci lidí s různými dovednostmi</w:t>
        <w:br/>
        <w:br/>
      </w:r>
      <w:r>
        <w:rPr>
          <w:b/>
          <w:sz w:val="22"/>
          <w:szCs w:val="22"/>
        </w:rPr>
        <w:t>Společnost, instituce a stát</w:t>
      </w:r>
      <w:r>
        <w:rPr>
          <w:sz w:val="22"/>
          <w:szCs w:val="22"/>
        </w:rPr>
        <w:br/>
        <w:t xml:space="preserve">- </w:t>
      </w:r>
      <w:r>
        <w:rPr>
          <w:i/>
          <w:sz w:val="22"/>
          <w:szCs w:val="22"/>
        </w:rPr>
        <w:t>společnost</w:t>
      </w:r>
      <w:r>
        <w:rPr>
          <w:sz w:val="22"/>
          <w:szCs w:val="22"/>
        </w:rPr>
        <w:t xml:space="preserve"> začíná tam, kde lidé k sobě „od přírody“ nepatří, nemají vůči sobě „přirozené“ závazky a kde si jsou aspoň v jistém smyslu rovni</w:t>
        <w:br/>
        <w:t xml:space="preserve">- ve společnosti se setkávají lidé různého původu, názorů, chování a musí se naučit žít spolu a řešit své konflikty tak, aby tím neohrožovali společenský mír - </w:t>
      </w:r>
      <w:r>
        <w:rPr>
          <w:i/>
          <w:sz w:val="22"/>
          <w:szCs w:val="22"/>
        </w:rPr>
        <w:t>socializace</w:t>
      </w:r>
      <w:r>
        <w:rPr>
          <w:sz w:val="22"/>
          <w:szCs w:val="22"/>
        </w:rPr>
        <w:br/>
        <w:t xml:space="preserve">- základní rysy společnosti jsou pravidla a nestranný soudce </w:t>
        <w:br/>
        <w:br/>
        <w:br/>
      </w:r>
      <w:r>
        <w:rPr>
          <w:b/>
          <w:sz w:val="22"/>
          <w:szCs w:val="22"/>
        </w:rPr>
        <w:t>Hodnoty a peníze</w:t>
      </w:r>
      <w:r>
        <w:rPr>
          <w:sz w:val="22"/>
          <w:szCs w:val="22"/>
        </w:rPr>
        <w:br/>
        <w:t>- Platon: „Hodnota je to, čím se věci podílejí na ideji dobra“</w:t>
        <w:br/>
        <w:t xml:space="preserve">- </w:t>
      </w:r>
      <w:r>
        <w:rPr>
          <w:i/>
          <w:sz w:val="22"/>
          <w:szCs w:val="22"/>
        </w:rPr>
        <w:t>Hodnota</w:t>
      </w:r>
      <w:r>
        <w:rPr>
          <w:sz w:val="22"/>
          <w:szCs w:val="22"/>
        </w:rPr>
        <w:t xml:space="preserve"> je vždycky hodnotou pro někoho. Běžně se nemluví o hodnotách jako takových. Lidé je vidí už spojené s nějakou věcí, člověkem; hodnoty působí skrze věci nebo lidi, tváře; dají nelibovolně asociovat</w:t>
        <w:br/>
        <w:t>- v novověku: představa hodnoty jako věci, která je už někde hotová a připravená</w:t>
        <w:br/>
        <w:t xml:space="preserve">- </w:t>
      </w:r>
      <w:r>
        <w:rPr>
          <w:i/>
          <w:sz w:val="22"/>
          <w:szCs w:val="22"/>
        </w:rPr>
        <w:t>trh a peníze</w:t>
      </w:r>
      <w:r>
        <w:rPr>
          <w:sz w:val="22"/>
          <w:szCs w:val="22"/>
        </w:rPr>
        <w:t>: - trh jako příklad konkrétní svobody. Funguje, pokud se zajistí veřejnost a rovné podmínky</w:t>
        <w:br/>
        <w:t>- peníze, měnová politika je opřená o důvěru k bance a státu. Peníze jako prostředek směny, nejběžnější forma majetku, měřítko hodnoty, motor hospodářského rozvoje. Hodnota, vyjádřená penězi, je cena. Peníze jako univerzální míra hodnoty umožňují fungování moderních společností. Peníze znamenají jistou moc</w:t>
        <w:br/>
        <w:br/>
      </w:r>
      <w:r>
        <w:rPr>
          <w:b/>
          <w:sz w:val="22"/>
          <w:szCs w:val="22"/>
        </w:rPr>
        <w:t>Mrav a společnost</w:t>
      </w:r>
      <w:r>
        <w:rPr>
          <w:sz w:val="22"/>
          <w:szCs w:val="22"/>
        </w:rPr>
        <w:br/>
        <w:t xml:space="preserve">- Lidské jednání může být svobodné jen proto, že není libovolné. </w:t>
        <w:br/>
        <w:t>- Svobodné jednání je vždy nějak vedeno - hodnotami</w:t>
        <w:br/>
        <w:t xml:space="preserve">- Společenský </w:t>
      </w:r>
      <w:r>
        <w:rPr>
          <w:i/>
          <w:sz w:val="22"/>
          <w:szCs w:val="22"/>
        </w:rPr>
        <w:t>mrav</w:t>
      </w:r>
      <w:r>
        <w:rPr>
          <w:sz w:val="22"/>
          <w:szCs w:val="22"/>
        </w:rPr>
        <w:t xml:space="preserve"> čili obyčej je „topografie“ prostoru možných jednání, souhrn pravidel lidského provozu. Jako celek je výsledek společné zkušenosti. Základem mravu je jistý ohled na druhé a ochota k sebeomezení.</w:t>
        <w:br/>
        <w:t>-</w:t>
      </w:r>
      <w:r>
        <w:rPr>
          <w:i/>
          <w:sz w:val="22"/>
          <w:szCs w:val="22"/>
        </w:rPr>
        <w:t xml:space="preserve"> Morálka</w:t>
      </w:r>
      <w:r>
        <w:rPr>
          <w:sz w:val="22"/>
          <w:szCs w:val="22"/>
        </w:rPr>
        <w:t xml:space="preserve"> jako „mrav“, tedy souhrn toho, co se dělá a nedělá. </w:t>
        <w:br/>
        <w:t xml:space="preserve">- Běžný společenský mrav se každý učí. Souvislost mravů se svobodou je dobře vidět třeba na dopravních předpisech. </w:t>
        <w:br/>
        <w:br/>
      </w:r>
      <w:r>
        <w:rPr>
          <w:b/>
          <w:sz w:val="22"/>
          <w:szCs w:val="22"/>
        </w:rPr>
        <w:t>Morálka a etika</w:t>
      </w:r>
      <w:r>
        <w:rPr>
          <w:sz w:val="22"/>
          <w:szCs w:val="22"/>
        </w:rPr>
        <w:br/>
        <w:t xml:space="preserve">- </w:t>
      </w:r>
      <w:r>
        <w:rPr>
          <w:i/>
          <w:sz w:val="22"/>
          <w:szCs w:val="22"/>
        </w:rPr>
        <w:t>Morálka</w:t>
      </w:r>
      <w:r>
        <w:rPr>
          <w:sz w:val="22"/>
          <w:szCs w:val="22"/>
        </w:rPr>
        <w:t xml:space="preserve"> v pravém slova smyslu začíná teprve tam, kde se člověk nerozhoduje podle toho, co dělají a chtějí všichni, nýbrž podle toho, co za správné pokládá on sám</w:t>
        <w:br/>
        <w:t>- 1. Exodus: mravné jednání není to, které se se všemi shoduje, ale to, které se dokáže postavit proti většině. Mravní jednání není jednání „proti proudu“ za každou cenu; je to jednání, které není určováno převládajícím názorem, nýbrž něčím jiným</w:t>
        <w:br/>
        <w:t>- 2. filosofická etika: někteří filosofové se snaží morálku založit na ohledu, který má člověk sám k sobě, jiní na úvaze o vztahu k druhým lidem</w:t>
        <w:br/>
        <w:t>- 3. stoická etika: jen ctnost může člověku zajistit spokojený život bez těžkých otřesů</w:t>
        <w:br/>
        <w:t>- 4. Kant: zakládá svou etiku na postulátu rovnosti: člověk by měl jednat tak, aby se jeho jednání mohlo stát normou pro všechny</w:t>
        <w:br/>
        <w:t>- biblické pravidlo vyžaduje, aby člověk uznal, že co sám (ne)chce, mohou (ne)chtít všichni ostatní</w:t>
        <w:br/>
        <w:t>- morálka působí v oblasti svobody a opírá se jen o dobrovolné sebeomezení každého člověka</w:t>
        <w:br/>
        <w:t xml:space="preserve">- </w:t>
      </w:r>
      <w:r>
        <w:rPr>
          <w:i/>
          <w:sz w:val="22"/>
          <w:szCs w:val="22"/>
        </w:rPr>
        <w:t>pojem cti</w:t>
      </w:r>
      <w:r>
        <w:rPr>
          <w:sz w:val="22"/>
          <w:szCs w:val="22"/>
        </w:rPr>
        <w:t xml:space="preserve"> hraje velkou roli ve výrazně individualistických společenstvích: člověk jedná tak, aby si nepoškodit čest- péče o vlastní čest má blízko k příčetnosti - člověk jedná vždy s vědomím, že se svých činů nikdy nezbaví: až do konce života je bude mít před očima</w:t>
        <w:br/>
        <w:t>- M.Heidegger: „Posláním člověka je snažit se svůj život vidět a utvářet jako svůj vlastní příběh, jako celek až po samu hranici smrti“</w:t>
        <w:br/>
        <w:t xml:space="preserve">- Weber: </w:t>
      </w:r>
      <w:r>
        <w:rPr>
          <w:i/>
          <w:sz w:val="22"/>
          <w:szCs w:val="22"/>
        </w:rPr>
        <w:t>etika</w:t>
      </w:r>
      <w:r>
        <w:rPr>
          <w:sz w:val="22"/>
          <w:szCs w:val="22"/>
        </w:rPr>
        <w:t xml:space="preserve"> smýšlení: která se rozhoduje podle předem přijatých hodnocení; </w:t>
      </w:r>
      <w:r>
        <w:rPr>
          <w:i/>
          <w:sz w:val="22"/>
          <w:szCs w:val="22"/>
        </w:rPr>
        <w:t>etika</w:t>
      </w:r>
      <w:r>
        <w:rPr>
          <w:sz w:val="22"/>
          <w:szCs w:val="22"/>
        </w:rPr>
        <w:t xml:space="preserve"> odpovědnosti: která bere v úvahu i předvídatelné důsledky každého činu</w:t>
        <w:br/>
        <w:t>- klasické etické systémy se snaží hledat pravidla, která platí pro všechny a za všech okolností stejně</w:t>
        <w:br/>
        <w:t>- mravní jednání je vždycky jednání v nějaké situaci, která spoluurčuje, co je a není mravné a čestné</w:t>
        <w:br/>
        <w:t>- Nietzschova etika: „Mravní hodnocení činu neodvozuji od hodnocení cílů. Nýbrž hlavně od poctivosti či pravdivosti jednajícího člověka“.</w:t>
        <w:br/>
        <w:t>- etiky založené na náboženství: vycházejí z představy lidské závislosti; zakládá se na strachu, na vděčnosti: dobrým jednáním člověk jen velmi nedokonale splácí to, co dostal a dostává bez velkého přičinění a předem</w:t>
        <w:br/>
        <w:br/>
      </w:r>
      <w:r>
        <w:rPr>
          <w:b/>
          <w:sz w:val="22"/>
          <w:szCs w:val="22"/>
        </w:rPr>
        <w:t>Právo</w:t>
      </w:r>
      <w:r>
        <w:rPr>
          <w:sz w:val="22"/>
          <w:szCs w:val="22"/>
        </w:rPr>
        <w:t xml:space="preserve"> </w:t>
        <w:br/>
        <w:t xml:space="preserve">- Jednou z podstatných složek spravedlnosti je </w:t>
      </w:r>
      <w:r>
        <w:rPr>
          <w:i/>
          <w:sz w:val="22"/>
          <w:szCs w:val="22"/>
        </w:rPr>
        <w:t>myšlenka rovnosti</w:t>
      </w:r>
      <w:r>
        <w:rPr>
          <w:sz w:val="22"/>
          <w:szCs w:val="22"/>
        </w:rPr>
        <w:t>: spravedlivě znamená všem stejně</w:t>
        <w:br/>
        <w:t>Z myšlenky rovnosti vychází tzv.</w:t>
      </w:r>
      <w:r>
        <w:rPr>
          <w:i/>
          <w:sz w:val="22"/>
          <w:szCs w:val="22"/>
        </w:rPr>
        <w:t>distributivní teorie spravedlnosti</w:t>
      </w:r>
      <w:r>
        <w:rPr>
          <w:sz w:val="22"/>
          <w:szCs w:val="22"/>
        </w:rPr>
        <w:t>: výhody i břemena se mají rozkládat ve společnosti spravedlivě a přiměřeně, nejlépe stejným dílem. Omezený charakter chápání spravedlnosti jako rovnosti - lidé si sice mají být v zásadních věcech „rovni“, to však neznamená, že by měli být stejní. Myšlenka spravedlnosti jako odplaty - tzv.</w:t>
      </w:r>
      <w:r>
        <w:rPr>
          <w:i/>
          <w:sz w:val="22"/>
          <w:szCs w:val="22"/>
        </w:rPr>
        <w:t>retribuční teorie spravedlnosti</w:t>
      </w:r>
      <w:r>
        <w:rPr>
          <w:sz w:val="22"/>
          <w:szCs w:val="22"/>
        </w:rPr>
        <w:t xml:space="preserve"> - a trestní právo, tj.trestní řízení mezi státem a pachatelem: Trest plní odstrašující funkci, funkci výchovnou pro pachatele a funkci ochrannou pro celou společnosti</w:t>
        <w:br/>
        <w:t xml:space="preserve">Existence soudce je nejdůležitějším předpokladem pro vnik organizované společnosti, moci a práva. Soudce je také pravděpodobně historicky starší než postava vládce, také důležitější - úzká souvislost s náboženstvím. </w:t>
        <w:br/>
        <w:t xml:space="preserve">- Montesquieu: princip dělby trojí moci - zákonodárné, výkonné a soudní </w:t>
        <w:br/>
        <w:t xml:space="preserve">- </w:t>
      </w:r>
      <w:r>
        <w:rPr>
          <w:i/>
          <w:sz w:val="22"/>
          <w:szCs w:val="22"/>
        </w:rPr>
        <w:t>zvykové právo</w:t>
      </w:r>
      <w:r>
        <w:rPr>
          <w:sz w:val="22"/>
          <w:szCs w:val="22"/>
        </w:rPr>
        <w:t xml:space="preserve">: Soudce je vázán předchozím rozhodnutím soudů a neměl by se dostat do rozporu s nimi </w:t>
        <w:br/>
        <w:t xml:space="preserve">- </w:t>
      </w:r>
      <w:r>
        <w:rPr>
          <w:i/>
          <w:sz w:val="22"/>
          <w:szCs w:val="22"/>
        </w:rPr>
        <w:t>římské právo</w:t>
      </w:r>
      <w:r>
        <w:rPr>
          <w:sz w:val="22"/>
          <w:szCs w:val="22"/>
        </w:rPr>
        <w:t xml:space="preserve">: - </w:t>
      </w:r>
      <w:r>
        <w:rPr>
          <w:i/>
          <w:sz w:val="22"/>
          <w:szCs w:val="22"/>
        </w:rPr>
        <w:t>zákony</w:t>
      </w:r>
      <w:r>
        <w:rPr>
          <w:sz w:val="22"/>
          <w:szCs w:val="22"/>
        </w:rPr>
        <w:t xml:space="preserve"> - předem formulovaná závazná pravidla rozhodování a spravedlnosti </w:t>
        <w:br/>
        <w:t xml:space="preserve">- některá mravní pravidla přešla časem do oblasti práva. Represivní moc státu - policie, vyšetřovatelé, soudy a trestní zařízení. </w:t>
        <w:br/>
        <w:t xml:space="preserve">- Princip </w:t>
      </w:r>
      <w:r>
        <w:rPr>
          <w:i/>
          <w:sz w:val="22"/>
          <w:szCs w:val="22"/>
        </w:rPr>
        <w:t>presumpce neviny</w:t>
      </w:r>
      <w:r>
        <w:rPr>
          <w:sz w:val="22"/>
          <w:szCs w:val="22"/>
        </w:rPr>
        <w:t>: dokud není obvinění prokázáno, musí se na obviněného hledět jako kdyby byl nevinný.</w:t>
        <w:br/>
        <w:t>- proti zneužití represivní moci státem je hlavní obranou princip lidských práv (osobní svoboda, svoboda projevu a shromažďování, svoboda pohybu, ochrana soukromí a listovního tajemství..). Vlastním nositelem práv je tu jednotlivec, který se řady svých svobod či práv může vzdát ve prospěch státu - př.práva na sebeobranu a vymáhání spravedlnosti</w:t>
        <w:br/>
        <w:t xml:space="preserve">- </w:t>
      </w:r>
      <w:r>
        <w:rPr>
          <w:i/>
          <w:sz w:val="22"/>
          <w:szCs w:val="22"/>
        </w:rPr>
        <w:t>sociální práva</w:t>
      </w:r>
      <w:r>
        <w:rPr>
          <w:sz w:val="22"/>
          <w:szCs w:val="22"/>
        </w:rPr>
        <w:t xml:space="preserve"> = člověk má právo pracovat (ne být zaměstnán), dostávat za práci slušnou odměnu, mít nějaké volno, být ošetřen v nemoci a mít přístup ke vzdělání. Mají tedy docela jinou povahu: místo obrany občanů před státem by dokonce mohla vést až k úplnému opaku</w:t>
        <w:br/>
        <w:t>Představují závazek společnosti</w:t>
        <w:br/>
        <w:br/>
      </w:r>
      <w:r>
        <w:rPr>
          <w:b/>
          <w:sz w:val="22"/>
          <w:szCs w:val="22"/>
        </w:rPr>
        <w:t>Text a výklad</w:t>
      </w:r>
      <w:r>
        <w:rPr>
          <w:sz w:val="22"/>
          <w:szCs w:val="22"/>
        </w:rPr>
        <w:br/>
        <w:t xml:space="preserve">- Základní podoba řeči je </w:t>
      </w:r>
      <w:r>
        <w:rPr>
          <w:i/>
          <w:sz w:val="22"/>
          <w:szCs w:val="22"/>
        </w:rPr>
        <w:t>rozhovor</w:t>
      </w:r>
      <w:r>
        <w:rPr>
          <w:sz w:val="22"/>
          <w:szCs w:val="22"/>
        </w:rPr>
        <w:t xml:space="preserve"> - je vždy přítomný, „zde a teď“, řeč je při něm provázena gesty, mimikou a odmlkami, vyžaduje ochotu naslouchat, schopnost rozumět a  přistupovat na stanoviska ostatních, přitom nikdy nikdo neví, kam až jejich řeč dospěje. Základním omezením rozhovoru je to, že je bytostně časový a omezený na ty, kdo jsou právě zde, vyžaduje značnou pohotovost a soustředění</w:t>
        <w:br/>
        <w:t xml:space="preserve">- </w:t>
      </w:r>
      <w:r>
        <w:rPr>
          <w:i/>
          <w:sz w:val="22"/>
          <w:szCs w:val="22"/>
        </w:rPr>
        <w:t>monolog</w:t>
      </w:r>
      <w:r>
        <w:rPr>
          <w:sz w:val="22"/>
          <w:szCs w:val="22"/>
        </w:rPr>
        <w:t xml:space="preserve"> - není tak časový, bývá připraven předem, řeč se jím vlatně vzdaluje od svého původního a vlastního prostředí, prostředí rozhovoru</w:t>
        <w:br/>
        <w:t xml:space="preserve">- </w:t>
      </w:r>
      <w:r>
        <w:rPr>
          <w:i/>
          <w:sz w:val="22"/>
          <w:szCs w:val="22"/>
        </w:rPr>
        <w:t>zapsaná řeč</w:t>
      </w:r>
      <w:r>
        <w:rPr>
          <w:sz w:val="22"/>
          <w:szCs w:val="22"/>
        </w:rPr>
        <w:t xml:space="preserve"> - sice trvá déle, ale s mnohými omezeními. Místo gest má k dispozici interpunkci, velká a malá písmena. Různé písmo, příp.obrázky a kresby. Účel textu se naplní teprve čtením. Nebezpečí zneužití - listovní tajemství má proto své místo mezi zákl.lidskými právy</w:t>
        <w:br/>
        <w:t xml:space="preserve">- </w:t>
      </w:r>
      <w:r>
        <w:rPr>
          <w:i/>
          <w:sz w:val="22"/>
          <w:szCs w:val="22"/>
        </w:rPr>
        <w:t>hermeneutika</w:t>
      </w:r>
      <w:r>
        <w:rPr>
          <w:sz w:val="22"/>
          <w:szCs w:val="22"/>
        </w:rPr>
        <w:t xml:space="preserve"> - umění rozumět textům; vznikla při výkladu právních a náboženských textů (ve starověku). Ppožadavek nezaujatého zkoumání. Text není holý fakt, nýbrž konzervovaná řeč, které je potřeba porozumět –a k porozumění stačí obnovit souvislosti, kontext, v němž text vznikl (kontext text významně ovlivňuje).</w:t>
        <w:br/>
        <w:br/>
      </w:r>
      <w:r>
        <w:rPr>
          <w:b/>
          <w:sz w:val="22"/>
          <w:szCs w:val="22"/>
        </w:rPr>
        <w:t>Město</w:t>
      </w:r>
      <w:r>
        <w:rPr>
          <w:sz w:val="22"/>
          <w:szCs w:val="22"/>
        </w:rPr>
        <w:br/>
        <w:t>- bohaté rozvinuté společnosti charakterizuje to, že většina jejich obyvatel žije ve městech</w:t>
        <w:br/>
        <w:t xml:space="preserve">- </w:t>
      </w:r>
      <w:r>
        <w:rPr>
          <w:i/>
          <w:sz w:val="22"/>
          <w:szCs w:val="22"/>
        </w:rPr>
        <w:t>Město</w:t>
      </w:r>
      <w:r>
        <w:rPr>
          <w:sz w:val="22"/>
          <w:szCs w:val="22"/>
        </w:rPr>
        <w:t xml:space="preserve"> je umělý svět, který si lidé sami tvoří podle svých snů a představ, zbavují se tak závislosti na přírodě. První města jsou z doby 6-7 tisíc let před naším letopočtem. Vznikala na pozadí zemědělství jako výraz jeho prosperity - přebytku, nadbytku, který bylo třeba chránit (obranou města byla božstva, chrámy, panovník a hradby). Účelem měst je zacházet s přebytky - populace, zboží, majetku, času. Městský život je závislý a zranitelný - všechno, čím se městští lidé skutečně živí, se tam musí přivážet odjinud (když propukne válka, budou hladovět zejména lidé ve městě). Existence měst je závislá na dlouhodobé politické stabilitě, na míru a prosperitě. Jak se městský život technicky zdokonaluje, stává se stále zranitelnějším. Je náročný na energii, suroviny a hlavně na fungující organizaci</w:t>
        <w:br/>
        <w:t xml:space="preserve">- střevěké město: města vznikají: 1) spontánně, na příhodných místech, kde se už od pradávna obchodovalo (Olomouc, Znojmo, Praž.Staré město); 2) záměrným založením - zemským panovníkem - pravidelný plán a čtvercové náměstí (Jičín, Budějovice);  3) „horní města“ - kde se dolovalo stříbro (Jihlava, Kolín..) - lidé přišli zdaleka a přinesli si s sebou už hotovou organizaci a právo. Města bývala oporou panovnické moci proti velké šlechtě. Teprve ve městech vzniká školství - až ve městě každý potřebuje umět číst a psát. Až ve městě je vzdělání užitečnou hodnotou. Úloha měst se pronikavě mení se vznikem průmyslu - město ztrácí svůj vojenský význam a ruší se hrady; vznikají chudá a nevzhledná dělnická předměstí. S rozvojem průmyslu se začíná obracet poměr mezi venkovem a městem. </w:t>
        <w:br/>
        <w:t>- dnes města čelí nesmírným problémům - jsou živnou půdou pro zločin…</w:t>
        <w:br/>
        <w:t>- základním problémem zřejmě není město jako takové, nýbrž nároky na pohodlí a bezpečnost života, které dnes většina z nás pokládá za samozřejmé</w:t>
        <w:br/>
        <w:br/>
      </w:r>
      <w:r>
        <w:rPr>
          <w:b/>
          <w:sz w:val="22"/>
          <w:szCs w:val="22"/>
        </w:rPr>
        <w:t>Dějiny</w:t>
      </w:r>
      <w:r>
        <w:rPr>
          <w:sz w:val="22"/>
          <w:szCs w:val="22"/>
        </w:rPr>
        <w:br/>
        <w:t xml:space="preserve">- </w:t>
      </w:r>
      <w:r>
        <w:rPr>
          <w:i/>
          <w:sz w:val="22"/>
          <w:szCs w:val="22"/>
        </w:rPr>
        <w:t>kolektivní paměť</w:t>
      </w:r>
      <w:r>
        <w:rPr>
          <w:sz w:val="22"/>
          <w:szCs w:val="22"/>
        </w:rPr>
        <w:t xml:space="preserve"> - vyprávění o tom, co se kdy stalo - jako zásobárna příběhů, látka k přemýšlení, zdroj poučení je velmi cenná; drží pohromadě to, že dějiny jsou „naše“</w:t>
        <w:br/>
        <w:t>- letopis, kronika - zaznamenává, co se právě teď stalo pro potřeby budoucích generací. Kronika zaznamenává, co se pozoruhodného přihodilo v obzoru, kam kronikář dohlédl. Zaznamenává věci za sebou tak, jak se udály.</w:t>
        <w:br/>
        <w:t>- přírodní lidé vidí svůj život určován dvěma hlavními silami: střídáním ročních období a osudem, zatímco městský člověk už nežije v přírodě a s přírodou, takže vidí spíše trvalé změny svého světa než věčně stejný koloběh přírody; význam přírodní cyklů pozvolna bledne a změny v obci ho zastiňují</w:t>
        <w:br/>
        <w:t>- Ovidiovy Proměny a Kalendář se snaží znovu probudit zájem o tradiční mytologii a o roční koloběh svátků</w:t>
        <w:br/>
        <w:t>- pro kronikáře a letopisce jsou dějiny dějinami jeho panovníka, popř.jeho okolí</w:t>
        <w:br/>
        <w:t>- teprve na pozadí křesťanského rámce mohly vzniknout dějiny, jak jim dnes rozumíme, totiž jako jediné a souvislé dějství, v němž se něco děje</w:t>
        <w:br/>
        <w:t xml:space="preserve">- </w:t>
      </w:r>
      <w:r>
        <w:rPr>
          <w:i/>
          <w:sz w:val="22"/>
          <w:szCs w:val="22"/>
        </w:rPr>
        <w:t>apokalyptika</w:t>
      </w:r>
      <w:r>
        <w:rPr>
          <w:sz w:val="22"/>
          <w:szCs w:val="22"/>
        </w:rPr>
        <w:t xml:space="preserve"> - literatura, která se snaží odhalit tajemství budoucnosti</w:t>
        <w:br/>
        <w:t xml:space="preserve">- </w:t>
      </w:r>
      <w:r>
        <w:rPr>
          <w:i/>
          <w:sz w:val="22"/>
          <w:szCs w:val="22"/>
        </w:rPr>
        <w:t>chilialistická hnutí</w:t>
      </w:r>
      <w:r>
        <w:rPr>
          <w:sz w:val="22"/>
          <w:szCs w:val="22"/>
        </w:rPr>
        <w:t xml:space="preserve"> - představa, že před definitivním koncem dějin a světa předchází tisíciletá</w:t>
        <w:br/>
        <w:t>říše spravedlnosti a mír. Určitá představa, že konečné vysvobození je za dveřmi, že přijde během několika let, se v evropských kulturních dějinách vyskytuje znovu a znovu</w:t>
        <w:br/>
        <w:t>Očekávání konce před rokem 1000. Pokaždé končí zklamáním</w:t>
        <w:br/>
        <w:t xml:space="preserve">- základní myšlenkou </w:t>
      </w:r>
      <w:r>
        <w:rPr>
          <w:i/>
          <w:sz w:val="22"/>
          <w:szCs w:val="22"/>
        </w:rPr>
        <w:t>osvícenství</w:t>
      </w:r>
      <w:r>
        <w:rPr>
          <w:sz w:val="22"/>
          <w:szCs w:val="22"/>
        </w:rPr>
        <w:t xml:space="preserve"> 18.století jsou dějiny jako příběh s otevřeným koncem, ale</w:t>
        <w:br/>
        <w:t>jasným a zřetelným obsahem, „programem“ nebo snad směřováním. Bezmezná víra v lidský rozum a stále dokonalejší poznání. Encyklopedie - je výrazem přesvědčení, že je na čase definitivně shrnout vědomosti lidstva</w:t>
        <w:br/>
        <w:t>- G.W.F.Hegel: jeho příběh se odehrává v oblasti ducha, jehož je tento svět jen viditelným projevem. Konec dějin, dokonalý projev ducha, je na dosah ruky a vtěluje se do pruského království</w:t>
        <w:br/>
        <w:t>- počátkem 20. století se ukázalo, že pokrok a rozum zdaleka lidstvo jen nespojují, nýbrž dávají mu také nové důvody k rivalitám a nové nástroje násilí</w:t>
        <w:br/>
        <w:t xml:space="preserve">- „musíme trvat na </w:t>
      </w:r>
      <w:r>
        <w:rPr>
          <w:i/>
          <w:sz w:val="22"/>
          <w:szCs w:val="22"/>
        </w:rPr>
        <w:t>otevřeném konci dějinného příběhu</w:t>
      </w:r>
      <w:r>
        <w:rPr>
          <w:sz w:val="22"/>
          <w:szCs w:val="22"/>
        </w:rPr>
        <w:t>, na tom, že ve světě sami v sobě sice vidíme zřetelné posuny, které vedou jistým směrem a nejsou jen chaotickým Brownovým pohybem jednotlivců, nicméně nikdy a nic nám nedává právo hlásat, že víme, kam tento pohyb vede a kde by měl skončit“ (232)</w:t>
        <w:br/>
        <w:br/>
      </w:r>
      <w:r>
        <w:rPr>
          <w:b/>
          <w:sz w:val="22"/>
          <w:szCs w:val="22"/>
        </w:rPr>
        <w:t>Co se v dějinách děje?</w:t>
        <w:br/>
      </w:r>
      <w:r>
        <w:rPr>
          <w:sz w:val="22"/>
          <w:szCs w:val="22"/>
        </w:rPr>
        <w:t>- Jakmile si lidé všimli dějin, začali hledat nějaký celkový smysl, nebo alespoň směr. Skutečné dějiny nejsou nikdy přímočaré. Člověk se ve své situaci může vyznat jen tehdy, když nějak rozumí své minulosti. Jakési dějinné vědomí patří k všeobecnému vzdělání.</w:t>
        <w:br/>
        <w:t xml:space="preserve">- </w:t>
      </w:r>
      <w:r>
        <w:rPr>
          <w:i/>
          <w:sz w:val="22"/>
          <w:szCs w:val="22"/>
        </w:rPr>
        <w:t>marxistické schéma</w:t>
      </w:r>
      <w:r>
        <w:rPr>
          <w:sz w:val="22"/>
          <w:szCs w:val="22"/>
        </w:rPr>
        <w:t xml:space="preserve"> dějinného vývoje: „Dějiny“ jsou zápasem dvou nepřátelských tříd. Všímají si pouze politických dějin evropské civilizace. Opírají se pouze o psané dokumenty</w:t>
        <w:br/>
        <w:t>Za základní hybnou sílu dějin pokládají hmotnou výrobu</w:t>
        <w:br/>
        <w:t>- techniky a způsoby, jak si lidé kdy hledali a hájili své živobytí, hrají v každé společnosti jistě významnou úlohu, ale v žádné společnosti nestála výroba tolik v popředí, jako právě v 19.století</w:t>
        <w:br/>
        <w:t>- náboženství a kultura společnosti podstatně utvářejí</w:t>
        <w:br/>
        <w:t>- G.Childe: dílo „Co se stalo v dějinách“ - navrhuje základní členění dějin podle „způsobu života“ - podle hlavních typů získávání obživy</w:t>
        <w:br/>
        <w:t>- filosofie: lidský život na světě neznamená jen obstarávání potravin, ale také především jisté symbolické porozumění světu (v řeči), starost o budoucnost, mrav a morálku, hodnoty a naděje. Musí nás tedy zajímat i to, nač která společnost klade hlavní důraz, čemu se vyhýbá a čím se dává vést, jak sobě a světu rozumí a čeho si nejvíc cení</w:t>
        <w:br/>
        <w:t xml:space="preserve">- </w:t>
      </w:r>
      <w:r>
        <w:rPr>
          <w:i/>
          <w:sz w:val="22"/>
          <w:szCs w:val="22"/>
        </w:rPr>
        <w:t>otevřené společnosti</w:t>
      </w:r>
      <w:r>
        <w:rPr>
          <w:sz w:val="22"/>
          <w:szCs w:val="22"/>
        </w:rPr>
        <w:t>: lidé mluví různými jazyky, uctívají různá božstva, musí soutěžit s jinými a musí se prosazovat</w:t>
        <w:br/>
        <w:t xml:space="preserve">- 19. století - průmyslová revoluce, </w:t>
      </w:r>
      <w:r>
        <w:rPr>
          <w:i/>
          <w:sz w:val="22"/>
          <w:szCs w:val="22"/>
        </w:rPr>
        <w:t>utilitaristický a pragmatický</w:t>
      </w:r>
      <w:r>
        <w:rPr>
          <w:sz w:val="22"/>
          <w:szCs w:val="22"/>
        </w:rPr>
        <w:t xml:space="preserve"> názor na svět: cílem společností je výslovně co největší štěstí pro co nejvíce lidí, chápaných jako individua</w:t>
        <w:br/>
        <w:t>- určujícími hodnotami společnosti se stávají prosperita a rentabilita. Prostředkem uplatnění se stává svobodný trh. Technický pokrok - zvyšuje energetickou náročnost lidského života; člověk se zabydluje v umělém světě a vyvazuje se ze závislosti na přírodě.</w:t>
        <w:br/>
        <w:br/>
      </w:r>
      <w:r>
        <w:rPr>
          <w:b/>
          <w:sz w:val="22"/>
          <w:szCs w:val="22"/>
        </w:rPr>
        <w:t>Náboženství, kultura a civilizace</w:t>
      </w:r>
      <w:r>
        <w:rPr>
          <w:sz w:val="22"/>
          <w:szCs w:val="22"/>
        </w:rPr>
        <w:br/>
        <w:t>- Vzájemné působení vrstev v rámci jednoho způsobu života:</w:t>
        <w:br/>
        <w:t>1) vrstva běžného provozu - civilizace</w:t>
        <w:br/>
        <w:t>2) vrstva tvořivého přístupu ke světu - kultura</w:t>
        <w:br/>
        <w:t>3) vrstva hlubokých zdrojů lidského snažení a směřování - náboženství</w:t>
        <w:br/>
        <w:t xml:space="preserve">- 1. </w:t>
      </w:r>
      <w:r>
        <w:rPr>
          <w:i/>
          <w:sz w:val="22"/>
          <w:szCs w:val="22"/>
        </w:rPr>
        <w:t>civilizace</w:t>
      </w:r>
      <w:r>
        <w:rPr>
          <w:sz w:val="22"/>
          <w:szCs w:val="22"/>
        </w:rPr>
        <w:t xml:space="preserve"> - od lat.civis - usedlý člověk, obyvatel města. Vrstva každodenního provozu a živobytí. Zacházíme s věcmi, jež jsme sami nevytvořili a o nichž netušíme, jak se proč fungují, protože to k běžnému zacházení vůbec nepotřebujeme. Vrstva pohodlného zacházení člověka odděluje od odpovědnosti za to, co dělá - člověk shazuje svoji odpovědnost na jiné, vzdává se své svobody i skutečného lidství. M.Heidegger: „masový svět obstarávání“. Civilizační vrstva nemůže existovat samostatně</w:t>
        <w:br/>
        <w:t xml:space="preserve">- 2. </w:t>
      </w:r>
      <w:r>
        <w:rPr>
          <w:i/>
          <w:sz w:val="22"/>
          <w:szCs w:val="22"/>
        </w:rPr>
        <w:t>kultura</w:t>
      </w:r>
      <w:r>
        <w:rPr>
          <w:sz w:val="22"/>
          <w:szCs w:val="22"/>
        </w:rPr>
        <w:t xml:space="preserve"> civilizaci obsluhuje a zásobuje novým zbožím, ale také novými myšlenkami, módami a vzory chování. Věnovat se tvořivým činnostem je důležitým příznakem duševního zdraví společnosti - právě tvořivost je největším bohatstvím společnosti a hlavním předpokladem dokonce i hmotného úspěchu. Slovo kultura od lat.colere - pěstovat, šlechtit</w:t>
        <w:br/>
        <w:t>Kultura je to, co se neudělá, nenaroste samo a o co se třeba se soustavně a cílevědomě starat. Dnes se slovo kultura používá k označení jistého odvětví - divadlo, literatura, muzeum.</w:t>
        <w:br/>
        <w:t>Všechna typicky kulturní odvětví  začínají v oblasti náboženství</w:t>
        <w:br/>
        <w:t xml:space="preserve">- 3. </w:t>
      </w:r>
      <w:r>
        <w:rPr>
          <w:i/>
          <w:sz w:val="22"/>
          <w:szCs w:val="22"/>
        </w:rPr>
        <w:t>náboženství</w:t>
      </w:r>
      <w:r>
        <w:rPr>
          <w:sz w:val="22"/>
          <w:szCs w:val="22"/>
        </w:rPr>
        <w:t xml:space="preserve"> kdysi tvořilo souvislou vrstvu v životě lidských společenství a vytvářelo jejich totožnost. Křesťanství prosadilo představu samostatného jedince, individua, které se řídí vlastním svědomím a nese vlastní odpovědnost. Náboženský člověk chápe svět i svůj život jako dar a chce dát najevo, že je za ně vděčný. Náboženský život ztrácí na samozřejmosti - moderní společnosti poskytují lidem daleko větší míru celkového zabezpečení a i při ohrožení kladou důraz na to, v čem si můžeme pomoci sami. Jakkoli se v moderní době náboženství stává vnitřní věcí svobodných lidí, nemůže se stát něčím čistě soukromým: jde v něm totiž právě o to, co je všem lidem společné. </w:t>
      </w:r>
      <w:r>
        <w:rPr>
          <w:i/>
          <w:sz w:val="22"/>
          <w:szCs w:val="22"/>
        </w:rPr>
        <w:t>Fundamentalismus</w:t>
      </w:r>
      <w:r>
        <w:rPr>
          <w:sz w:val="22"/>
          <w:szCs w:val="22"/>
        </w:rPr>
        <w:t xml:space="preserve"> - náboženství nechce sloužit, nýbrž panovat a donucovat; stává se nástrojem státu.</w:t>
        <w:br/>
        <w:br/>
      </w:r>
      <w:r>
        <w:rPr>
          <w:b/>
          <w:sz w:val="22"/>
          <w:szCs w:val="22"/>
        </w:rPr>
        <w:t>Tolerance a pluralismus</w:t>
      </w:r>
      <w:r>
        <w:rPr>
          <w:sz w:val="22"/>
          <w:szCs w:val="22"/>
        </w:rPr>
        <w:br/>
        <w:t xml:space="preserve">- </w:t>
      </w:r>
      <w:r>
        <w:rPr>
          <w:i/>
          <w:sz w:val="22"/>
          <w:szCs w:val="22"/>
        </w:rPr>
        <w:t>tolerance</w:t>
      </w:r>
      <w:r>
        <w:rPr>
          <w:sz w:val="22"/>
          <w:szCs w:val="22"/>
        </w:rPr>
        <w:t xml:space="preserve">: snášenlivost, je schopnost a ochota snášet, co se nám nelíbí (tolerance v technice- žádná součástka se nedá vyrobit úplně přesně a tak konstruktéři určují meze nepřesnosti tak, aby to nakonec funkci stroje nevadilo: určují tolerance a toleranční pole). Pojem tolerance vždycky obsahuje záporné hodnocení toho, co tolerujeme. Každá tolerance je podmíněna tím, že nepříjemnost, kterou jsme odhodláni snášet, nepřesáhne jisté meze. </w:t>
        <w:br/>
        <w:t>- Dnešní společnosti a způsob života vykonávají na každého nenápadný, ale velice účinný nátlak, abychom byli všichni stejní (nosíme džíny, učíme se anglicky, posloucháme podobnou hudbu, bydlíme v panelácích a toužíme po rodinném domku) - nebezpečí tkví v tom, že tam, kde jsou všichni lidé příliš stejní, budou nejspíš také podléhat stejným škůdcům - myšlenkovým a ideologickým. Společnost stejných jen čeká na svou totalitu (a dřív nebo později se jí dočká)</w:t>
        <w:br/>
        <w:t xml:space="preserve">- </w:t>
      </w:r>
      <w:r>
        <w:rPr>
          <w:i/>
          <w:sz w:val="22"/>
          <w:szCs w:val="22"/>
        </w:rPr>
        <w:t>pluralismus</w:t>
      </w:r>
      <w:r>
        <w:rPr>
          <w:sz w:val="22"/>
          <w:szCs w:val="22"/>
        </w:rPr>
        <w:t xml:space="preserve">: schopnost vidět u těch druhých, kteří nejsou jako my, jejich přednosti a možnosti, které nám samým chybí, nebo které jsme zatím neviděli. Je to vnitřní schopnost a přesvědčení jednotlivých svobodných lidí. Na rozdíl od tolerance, která naše odlišné sousedy pokládá za nepříjemnost, kterou bychom měli snášet, pluralismus říká, že bychom si jich měli umět vážit. Tolerance povede k tomu, abychom je udržovali v nějakých mezích, tj.snažili se rozdíl mezi nimi a námi zmenšovat. </w:t>
        <w:br/>
        <w:br/>
      </w:r>
      <w:r>
        <w:rPr>
          <w:b/>
          <w:sz w:val="22"/>
          <w:szCs w:val="22"/>
        </w:rPr>
        <w:t>Člověk a svět</w:t>
      </w:r>
      <w:r>
        <w:rPr>
          <w:sz w:val="22"/>
          <w:szCs w:val="22"/>
        </w:rPr>
        <w:br/>
        <w:t>- Jak si člověk v průběhu tisíciletí pozvolna budovat a upevňoval své postavení, zbavoval se závislosti na svém okolí - a tím se z něho také vyčleňoval. V představách novověkého racionalismu stojí proti sobě člověk jako myslící subjekt a svět jako hromada mrtvých věcí, surovin, strojů.. Jako se změnil poměr sil mezi člověkem či civilizací a přírodou, mění se i náš vztah k přírodě - vztah současného člověk k přírodě je jistě hodně nedůsledný, ve skutečnosti stále bezohledný</w:t>
        <w:br/>
        <w:t>- Je na filosofii, aby převedla a prosadila, že její způsob pohledu, pohled zevnitř, který nechce věci ovládat, ale chce jim rozumět, lze uplatnit i na přírodu, na techniku, na celý svět. Filosofie nemusí vždycky začínat jen svými nejmilejšími otázkami po bytí vůbec a tak podobně, nýbrž může začít kdekoliv - všude tam, kde se dokážeme něčemu divit, nad něčím žasnout, něčím se nechat překvapit. Úkolem filosofie je udržovat toto povědomí, že všude kolem nás je mnoho podivuhodných věcí, které volají po tom, aby se nad nimi konečně někdo zamyslel.Filosofie by tu měla být kvůli tomu, abychom nezapomněli a nepřestali být lidmi.</w:t>
        <w:br/>
        <w:b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                                                                                                                                    </w:t>
    </w:r>
    <w:r>
      <w:rPr>
        <w:sz w:val="20"/>
        <w:szCs w:val="20"/>
      </w:rPr>
      <w:t>ALENA LIBÁNSKÁ, (1036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0:44:00Z</dcterms:created>
  <dc:creator>Aja</dc:creator>
  <dc:description/>
  <cp:keywords/>
  <dc:language>en-US</dc:language>
  <cp:lastModifiedBy>cocka</cp:lastModifiedBy>
  <dcterms:modified xsi:type="dcterms:W3CDTF">2005-01-03T20:44:00Z</dcterms:modified>
  <cp:revision>2</cp:revision>
  <dc:subject/>
  <dc:title>Čas</dc:title>
</cp:coreProperties>
</file>