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 xml:space="preserve"> </w:t>
      </w:r>
    </w:p>
    <w:p>
      <w:pPr>
        <w:pStyle w:val="Heading"/>
        <w:rPr/>
      </w:pPr>
      <w:r>
        <w:rPr/>
      </w:r>
    </w:p>
    <w:p>
      <w:pPr>
        <w:pStyle w:val="Heading"/>
        <w:jc w:val="right"/>
        <w:rPr>
          <w:b w:val="false"/>
          <w:b w:val="false"/>
          <w:sz w:val="24"/>
        </w:rPr>
      </w:pPr>
      <w:r>
        <w:rPr>
          <w:b w:val="false"/>
          <w:sz w:val="24"/>
        </w:rPr>
        <w:t>Adéla Reitermanová, 1.ročník, FHS UK</w:t>
      </w:r>
    </w:p>
    <w:p>
      <w:pPr>
        <w:pStyle w:val="Heading"/>
        <w:rPr>
          <w:b w:val="false"/>
          <w:b w:val="false"/>
          <w:sz w:val="24"/>
        </w:rPr>
      </w:pPr>
      <w:r>
        <w:rPr>
          <w:b w:val="false"/>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Mircea Eliade: Mýtus o věčném návratu</w:t>
      </w:r>
    </w:p>
    <w:p>
      <w:pPr>
        <w:pStyle w:val="Heading"/>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    </w:t>
      </w:r>
    </w:p>
    <w:p>
      <w:pPr>
        <w:pStyle w:val="Normal"/>
        <w:jc w:val="center"/>
        <w:rPr/>
      </w:pPr>
      <w:r>
        <w:rPr/>
      </w:r>
    </w:p>
    <w:p>
      <w:pPr>
        <w:pStyle w:val="Normal"/>
        <w:jc w:val="center"/>
        <w:rPr/>
      </w:pPr>
      <w:r>
        <w:rPr/>
      </w:r>
    </w:p>
    <w:p>
      <w:pPr>
        <w:pStyle w:val="Normal"/>
        <w:jc w:val="both"/>
        <w:rPr/>
      </w:pPr>
      <w:r>
        <w:rPr/>
        <w:t>Kniha Mýtus o věčném návratu se zabývá  studiem bytí a reality v archaických společnostech Asie, Evropy a Ameriky. Pro člověka v těchto společnostech realita nastává tehdy,  když vědomě opakuje určitá archetypová gesta, která před ním zažil někdo jiný, kdo nebyl člověkem. Tyto úkony můžeme rozdělit do několika skupin: První ukazují, že realita nastává nápodobou nebeského archetypu. Svět má svůj mimozemský archetyp- formu existující na vyšší kosmické úrovni. Avšak neznámé a divoké oblasti tuto formu nemají, jsou připodobňovány k Chaosu a tím se podílejí na beztvarém bytí před Stvořením. Každé nově obsazené území  proto musí být přeměněno z chaosu na kosmos tím, že se na něm symbolicky opakuje akt Stvoření a tím je mu propůjčena forma reality. Dále ta, která ukazují realitu jako účast na symbolice Středu: města, chrámy a hory jsou připodobňovány ke středu světa, kde se setkávájí tři kosmické zóny: Nebe, Země, Peklo. Tento střed je bodem absolutní reality. A konečně rituály, které opakují určité akty, které v dávných dobách konali bohové, héroiové  nebo předkové. Magická hodnota některých rostlin vyplývá z existence nebeského prototypu, nebo že jí jako první utrhl bůh. Lidská spravedlnost má nebeský a transcendentní vzor v kosmických normách. Díla lidského umění jsou vzorem božského umění. Svatební rity mají božský vzor a sňatek reprodukuje spojení nebe se zemí, tím se pokaždé regeneruje svět. Náboženský kalendář v rozmezí jednoho roku představuje všechny kosmogonické fáze, které se uskutečnily ab origine.</w:t>
      </w:r>
    </w:p>
    <w:p>
      <w:pPr>
        <w:pStyle w:val="Normal"/>
        <w:jc w:val="both"/>
        <w:rPr/>
      </w:pPr>
      <w:r>
        <w:rPr/>
        <w:t xml:space="preserve">Charakter lidové paměti je nehistorický, proto si kolektivní paměť je schopna uchovat historické události jen v podobě archetypů. V řecké tradici zůstává v paměti jen ten, kdo za svého života vykonával exemplární (tj. neosobní) činy. Námitku, podle níž se neosobní žití rovná skutečné smrti  je možno vznést jedině  z hlediska historického vědomí moderního člověka, poněvadž archaické myšlení nepřisuzuje “osobním“ vzpomínkám žádný význam. </w:t>
      </w:r>
    </w:p>
    <w:p>
      <w:pPr>
        <w:pStyle w:val="Normal"/>
        <w:jc w:val="both"/>
        <w:rPr/>
      </w:pPr>
      <w:r>
        <w:rPr/>
        <w:t>Všechny činnosti v archaickém světě se nějakým způsobem podílejí na posvátném.Jedinými profánními činnostmi jsou ty, kterým chybí vzorový model.Tedy každá činnost s určitým cílem je obřadem. Většina těchto činností se však v moderní době stala profánní.K těmto činnostem patří tanec, bitvy, války.</w:t>
      </w:r>
    </w:p>
    <w:p>
      <w:pPr>
        <w:pStyle w:val="Normal"/>
        <w:jc w:val="both"/>
        <w:rPr/>
      </w:pPr>
      <w:r>
        <w:rPr/>
        <w:t xml:space="preserve">Napodobováním archetypů se ruší čas. Člověk se tímto napodobováním přenáší do mytické doby, v níž byly archetypy poprvé zjeveny. Zbytek života tráví v profánním a bezvýznamném čase, v dění. Člověk se také  opakováním mění v archetyp. Tato snaha napodobovat někoho jiného může působit poněkud paradoxně, neboť člověk se pokládá za reálného, tzn. skutečně za sebe sama, právě jen tehdy, když přestává být sám sebou. Každý bojovník napodobuje hrdinu a snaží se přiblížit co nejvíce archetypovému vzoru, tímto jsou regenerovány dějiny, neboť představují reaktualizaci prvotního hrdinského mýtu. </w:t>
      </w:r>
    </w:p>
    <w:p>
      <w:pPr>
        <w:pStyle w:val="Normal"/>
        <w:jc w:val="both"/>
        <w:rPr/>
      </w:pPr>
      <w:r>
        <w:rPr/>
        <w:t>Časové úseky jsou určovány rituály, které zajišťují kontinuitu života celé společnosti. Začátek roku byl v různých zemích a dobách různý, protože reformy kalendáře se stále snažily dosáhnout shody mezi rituálním smyslem svátků a obdobím, jemuž měly odpovídat. Konec a začátek určitého časového období je všude založena na pozorování biokosmických rytmů a je součástí periodické regenerace života. Periodické obřady můžeme rozdělit do dvou skupin: do první lze zařadit každoroční vyhánění démonů, nemocí a hříchů, sestávající se z půstů, omývání a očist, a do druhé  rituály ve dnech před a po Novém roce.V tomto období  nastává faktický konec určitého časového intervalu a počátek dalšího, ale také je odstraněn minulý rok. Každý Nový rok je znovu započetím času, tj. opakováním kosmogonie. Regenerace znamená nové zrození. Na konci roku se opakují mytické okamžiky přechodu z Chaosu do Kosmu. Člověk se na tomto kosmogonickém díle podílí přímo, i když jen v omezené míře.</w:t>
      </w:r>
    </w:p>
    <w:p>
      <w:pPr>
        <w:pStyle w:val="Normal"/>
        <w:jc w:val="both"/>
        <w:rPr/>
      </w:pPr>
      <w:r>
        <w:rPr/>
        <w:t>Protože Nový rok je opakováním kosmogonického aktu, pokládá se i dnes v křesťanské tradici dvanáct dnů před vánocemi a Třemi králi za prefiguraci dvanácti měsíců roku. Indové označovali  toto období za obraz a odraz roku. Během dvanácti odpovídajících nocí mrtví  přicházejí navštívit své rodiny, v této době jsou uhašeny a znovu rozdmýchány ohně, a je to okamžik iniciací, pro něž zhasnutí a znovu zapálení ohně tvoří jeden ze základních prvků, dále sem můžeme přičlenit rituální zápasy dvou nepřátelských skupin a přítomnost erotického prvku. Invazí mrtvých stejně jako sexuální výstřelky jsou v poslední dny roku ztotožňovány s chaosem před stvořením. Mezi různými skupinami periodických obřadů existují značné rozdíly, už jen z toho důvodu, že jde o „“historické“ a „“ahistorické“ národy a o člověka, který je buď “civilizovaný“ nebo „“primitivní“. Scénáře Nového roku, v nichž se opakuje Stvoření, jsou výrazné u historických národů, které stojí na počátku dějin v pravém slova smyslu, to znamená u Babylóňanů, Egypťanů, Židů a Íránců. Primitivní společnosti, které doposud žijí v ráji archetypů a vnímají čas pouze biologicky, aniž se pro ně může změnit v “dějiny“, vyjadřují kosmogonické momenty vegetačními termíny. Jejich paměť vede ke zjištění nezvratnosti událostí, to znamená k postižení “dějin“. U těchto národů je proto existence přijímána jako pád.</w:t>
      </w:r>
    </w:p>
    <w:p>
      <w:pPr>
        <w:pStyle w:val="Normal"/>
        <w:jc w:val="both"/>
        <w:rPr/>
      </w:pPr>
      <w:r>
        <w:rPr/>
        <w:t>Také stavitelské rituály napodobují kosmogonický akt. Proto tyto obřady, které nejsou ani periodické ani kolektivní, odstraňují tok profánní doby. Trvání a toho, kdo je koná, umísťují in illo tempore. Každá stavba představuje  absolutní počátek, který nenese žádnou stopu dějin.</w:t>
      </w:r>
    </w:p>
    <w:p>
      <w:pPr>
        <w:pStyle w:val="Normal"/>
        <w:jc w:val="both"/>
        <w:rPr/>
      </w:pPr>
      <w:r>
        <w:rPr/>
        <w:t>Všechny tyto prostředky regenerace  chtějí anulovat uplynulou dobu a zrušit dějiny uplynulým návratem in illo tempore , opakováním kosmogonického aktu.</w:t>
      </w:r>
    </w:p>
    <w:p>
      <w:pPr>
        <w:pStyle w:val="Normal"/>
        <w:jc w:val="both"/>
        <w:rPr/>
      </w:pPr>
      <w:r>
        <w:rPr/>
        <w:t>Představa, že život nemůže být obnoven, ale je znovu stvořen opakováním kosmogonie, vystupuje velmi zřetelně v léčebných rituálech. Lék je účinný jen tehdy, je-li znám jeho původ a jestliže doba jeho použití je současná s mytickým okamžikem jeho objevení.</w:t>
      </w:r>
    </w:p>
    <w:p>
      <w:pPr>
        <w:pStyle w:val="Normal"/>
        <w:jc w:val="both"/>
        <w:rPr/>
      </w:pPr>
      <w:r>
        <w:rPr/>
        <w:t>Archaický člověk tedy odmítá pokládat se za člověka historického a přikládat význam vzpomínkám, které vytvářejí konkrétní trvání. Člověk tím chce znehodnotit čas: nevěnuje mu žádnou pozornost a tím ho anuluje. Život archaického člověka, i když je zasazen do doby, nenese její břímě, neohlíží se na její nezvratnost. Primitiv, stejně jako mystik nebo religiózní člověk žije nepřetržitě v přítomnosti. Není však toto  přání nemít “paměť“ jako vůli být, stejným způsobem  jako jsou archetypové bytosti, jejichž gesta bez ustání opakují?  In illo tempore bozi sestupovali na zemi a stýkali se s lidmi, naopak lidé mohli vystupovat na nebe. V důsledku rituálního provinění byly komunikace mezi bohy a lidmi přerušeny. Od té doby musí lidé pro svou obživu pracovat a nejsou nesmrtelní.</w:t>
      </w:r>
    </w:p>
    <w:p>
      <w:pPr>
        <w:pStyle w:val="Normal"/>
        <w:jc w:val="both"/>
        <w:rPr/>
      </w:pPr>
      <w:r>
        <w:rPr/>
        <w:t>Archaický člověk se snaží všemi dostupnými prostředky vzdorovat dějinám, na něž pohlíží jako na sled nepředvídatelných a nezvratných událostí autonomní hodnoty. Podívejme se nyní, co mohly v rámci této existence  znamenat “utrpení“ a “bolest“? I když  pro předkřesťanské lidstvo nebylo utrpení  prostředkem očisty a duchovního povznesení, nikdy je nepokládalo za něco, co postrádá význam. K utrpení nedochází náhodně, ale má původ v magickém působení nepřítele, v porušení tabu, ve vstupu do neblahých končin, ve hněvu boha. Archaický člověk nemůže pochopit utrpení nevyvolané něčím nebo někým. Vyplývá z osobní viny nebo ze zlovůle souseda. Utrpení se stává srozumitelné a tím snesitelné. Člověk je snáší morálně, protože utrpení není absurdní.Je mučivé jen tehdy, není-li známa jeho příčina. Utrpení je pokládáno za důsledek odchýlení od “normy“.</w:t>
      </w:r>
    </w:p>
    <w:p>
      <w:pPr>
        <w:pStyle w:val="Normal"/>
        <w:jc w:val="both"/>
        <w:rPr/>
      </w:pPr>
      <w:r>
        <w:rPr/>
        <w:t>Uveďme pár příkladů: Indové  zavedli pojem karmy, která utrpení ospravedlňuje. Utrpení je zasloužené, protože je důsledkem zločinů spáchaných během dřívějších existencí, ale jen skrze něj lze vymazat část karmového dluhu, který určuje cyklus dalších existencí jedince. V mediteránně- mezopotamské oblasti utrpení člověka bylo kladeno do souvislosti utrpení boha, čímž nabývalo archetypu, který mu poskytoval realitu i normálnost. Židé pokládali pohromu za trest, který na ně seslal Jahve rozhněvaný přemírou hříchů, jimž se jeho vyvolený národ oddával. Proroci svými úděsnými vizemi jen potvrzovali a nadsazovali nevyhnutelný trest. Historická událost nabyla náboženského významu, jen do té míry, pokud tato proroctví byla dotvrzena katastrofami. Proroci tedy  jako první valorizují dějiny, překonávají tradiční vizi cyklů a odhalují čas, který plyne lineárně. Poprvé se  šíří myšlenka, že historické události mají hodnotu samy o sobě, pokud k nim došlo z vůle Boha. Tento bůh židovského národa již není orientálním božstvem tvořícím archetypová gesta, ale osobností, která ustavičně zasahuje do dějin a vyjevuje svou vůli skrze události. Historická fakta se tím mění v “postavení“ člověka vzhledem k Bohu a jako taková nabývají náboženské hodnoty, jakou jim do té doby nemohlo nic poskytnout.</w:t>
      </w:r>
    </w:p>
    <w:p>
      <w:pPr>
        <w:pStyle w:val="Normal"/>
        <w:jc w:val="both"/>
        <w:rPr/>
      </w:pPr>
      <w:r>
        <w:rPr/>
        <w:t xml:space="preserve"> </w:t>
      </w:r>
      <w:r>
        <w:rPr/>
        <w:t>V případě monotheistického zjevení všechno probíhá úplně jinak. Dochází k němu v čase, v historickém trvání. I zde jsou určité archetypy, ale v tom smyslu, že tyto události, povýšené na exemplární, budou opakovány, teprve až se naplní, to znamená v novém illud tempus.</w:t>
      </w:r>
    </w:p>
    <w:p>
      <w:pPr>
        <w:pStyle w:val="Normal"/>
        <w:jc w:val="both"/>
        <w:rPr/>
      </w:pPr>
      <w:r>
        <w:rPr/>
        <w:t xml:space="preserve"> </w:t>
      </w:r>
      <w:r>
        <w:rPr/>
        <w:t xml:space="preserve">Teprve mesianismu se však podařilo uskutečnit eschatologickou valorizaci času: budoucnost regeneruje čas, tzn. vrátí mu původní čistotu a integritu. Jediný rozdíl je v tom, že k tomuto vítězství nad silami temnot a chaosu již nedochází pravidelně každý rok, ale je přeneseno do budoucího a mesiášského illud tempus.  Dějiny tak nejsou anulovány vědomím, že žijeme ve věčné přítomnosti, ani pomocí periodicky opakovaného rituálu, ale jsou rušeny v budoucnosti. Nesmíme zapomínat, že tyto mesiánské koncepce jsou výlučným výplodem náboženské elity. Velká většina křesťanstva se i nadále, až do naší doby, brání historii tím, že ji přehlíží a snáší, než aby jí přiznala význam pozitivní a negativní theofanie. </w:t>
      </w:r>
    </w:p>
    <w:p>
      <w:pPr>
        <w:pStyle w:val="Normal"/>
        <w:jc w:val="both"/>
        <w:rPr/>
      </w:pPr>
      <w:r>
        <w:rPr/>
        <w:t>Rýsují se nám tu dvě orientace na význam dějin a pojetí času: tradiční, rozšířená ve všech “primitivních“  kulturách, orientace  k pojetí času, který se periodicky regeneruje ad infinitum, a druhá – “moderní“, orientace k pojetí končícího času, fragmentu mezi dvěma mimočasovými nekonečny.</w:t>
      </w:r>
    </w:p>
    <w:p>
      <w:pPr>
        <w:pStyle w:val="Normal"/>
        <w:jc w:val="both"/>
        <w:rPr/>
      </w:pPr>
      <w:r>
        <w:rPr/>
        <w:t>Podle indické tradice dochází k cyklickému opakování základního rytmu Kosmu, tedy jeho zánik a znovustvoření. Jediná možnost jak tomuto času uniknout je zrušit lidský stav a dosáhnout nirvány.</w:t>
      </w:r>
    </w:p>
    <w:p>
      <w:pPr>
        <w:pStyle w:val="Normal"/>
        <w:jc w:val="both"/>
        <w:rPr/>
      </w:pPr>
      <w:r>
        <w:rPr/>
        <w:t>Nás zajímá možnost člověka najít své místo v “epoše temnot“ na konci cyklu. Snést své postavení v neblahé epoše a uvědomovat si přitom místo, které doba zaujímá  na sestupné dráze kosmického cyklu, je postoj, který musel dokázat svou účinnost obzvlášť za soumraku řecko-východní civilizace. Všimneme si těchto kosmologických systémů, od předsokratovských po novopythagorejské, jen pokud dávají odpověď na otázku: jaký je smysl dějin, tj. úhrnu lidských zážitků vyvolaných geografickými podmínkami, společenskými strukturami, politickými okolnostmi apod.. Tato otázka měla v době helenisticko-orientálních civilizací smysl jen pro docela nepatrnou menšinu, pro ty, kdo se již neztotožňovali s archaickým duchovním vzorem. Avšak filosofické mýty a víceméně vědecké kosmologie, vypracované touto menšinou, která se zrodila s presokratiky, se časem velice rozšířily. Zastavme se u Platónova výkladu mýtu o věčném návratu. Platón vidí příčinu kosmického návratu a katastrof v dvojitém pohybu Vesmíru: „…z tohoto našeho Vesmíru božstvo hned řídí celý jeho kruhový obrat, hned jej ponechává sobě samému, jakmile jeho obraty dosáhly trvání vhodného pro tento Vesmír, a on se pak začne otáčet opačným směrem vlastním pohybem…“ Tuto změnu směru provázejí obrovská kataklysmata: „dojde k největšímu ničení mezi zvířaty i lidmi, přežije jen malý počet“. Po této katastrofě však přichází  trochu paradoxně “regenerace“. „V této době se zrodilo pokolení “Synů Země“, na něž vzpomínku uchovali naši předci. Nebylo nepřátelství mezi zvířaty, muži nemělo ženy ani děti, když vyšli ze země, znovu ožili…“Mýtus o prvotním ráji, který evokoval Platón a který je naznačen i v indických představách, znali i Židé, tradice iránské a řecko-latinské. Ostatně dokonale zapadá do archaické koncepce “rajských začátků“, s níž se setkáváme ve všech valorizacích prvotního illud tempus. Motivy věčného návratu postupně převládají v celé řecko-římské kultuře. Všechny tyto helenisticko- orientální doktríny jsme uváděli jen proto, abychom mohli odpovědět na otázku:  Jak člověk snášel dějiny? Díky jeho vlastní existenci v kosmickém cyklu, dostává  člověk jistý historický osud. Každý má možnost vyhnout se tomuto historickému okamžiku a utěšit se z jeho neblahých následků buď filosofií nebo mystikou.Dějiny se mohly snášet jen proto, že měly smysl, ale také proto, že byly nezbytné.</w:t>
      </w:r>
    </w:p>
    <w:p>
      <w:pPr>
        <w:pStyle w:val="Normal"/>
        <w:jc w:val="both"/>
        <w:rPr/>
      </w:pPr>
      <w:r>
        <w:rPr/>
        <w:t>Konfrontujme nyní člověka  moderního, který vědomě a z vlastní vůle tvoří dějiny, s člověkem tradičním, který měl k dějinám záporný postoj. Základní rozdíl mezi člověkem archaických civilizací a moderním historickým člověkem spočívá v tom, že moderní člověk přikládá stále větší význam “novotám“, které znamenaly pro tradičního člověka buď bezvýznamnou událost nebo porušení norem. I archaický člověk zná dějiny,a i když jsou to dějiny prvotní, odehrávají se v mytické době. Moderní člověk může být tvůrčí, jen pokud je historický, je mu dovolena jen ta činnost, která pramení v jeho vlastní svobodě. Je mu odepřeno vše kromě svobody: nemůže  tvořit dějiny tím, že tvoří sám sebe. Čím je člověk modernější, to znamená bezmocnější vůči strachu z dějin, tím menší má on sám možnost tvořit dějiny. Neboť tyto dějiny se buď tvoří samy, anebo je tvoří stále menší okruh lidí. Svoboda tvořit dějiny je iluzorní. A tak pro tradičního člověka není moderní člověk ani typem svobodné bytosti ani tvůrce dějin. Právě naopak člověk archaických civilizací je svobodný tím, že může zrušit vlastní “dějiny“ periodickým anulováním času a kolektivní regenerací. Tato svoboda vůči svým vlastním “dějinám“, které pro člověka jsou nejen nezvratné, ale samy určují lidskou existenci, je pro člověka, který se rozhodl být historickým, naprosto nedostupná. Archaický člověk nachází možnost definitivně překonat čas a žít v věčnosti. Pokud se mu to nedaří, pokud hřeší, to znamená upadá do historické existence, do času, každý rok tuto možnost promarňuje. Zbývá mu však svoboda anulovat tyto chyby, setřít vzpomínku na svůj “pád do dějin“ a znovu se pokusit definitivně uniknout času. Je jisté, že žádná z historizujících filosofíí nemůže zachránit před strachem z dějin. Mohli bychom si představit poslední pokus: aby se zachránily dějiny a vytvořila jejich ontologie, mohly by se události pokládat za řadu “situací“, díky nimž by lidský druh poznal rovinu reality, jinak pro něho nedosažitelnou. Tento postoj chrání před hrůzou z dějin jen potud, pokud vytváří existenci Univerzálního Ducha. Obzor archetypů a opakování může být beztrestně překonán jen přijetím filosofie svobody, která nevylučuje Boha. Dokázalo se to, když židovsko-křesťanství poprvé přesáhlo obzor archetypů a opakování tím, že zavedlo do náboženské zkušenosti novou kategorii: víru. Víra vyjadřuje nejvyšší svobodu , jakou si může člověk představit:  zasahovat  do ontologického statusu Vesmíru. Je to tedy tvůrčí svoboda par excellence. Jedině taková svoboda může zachránit moderního člověka před hrůzou z dějin: tedy svoboda, která pramení a nachází svou oporu v Bohu. Každá jiná moderní svoboda není schopna ospravedlnit dějiny, což pro každého člověka, který je k sobě upřímný, znamená hrůzu z dějin.</w:t>
      </w:r>
    </w:p>
    <w:p>
      <w:pPr>
        <w:pStyle w:val="TextBody"/>
        <w:rPr/>
      </w:pPr>
      <w:r>
        <w:rPr/>
        <w:t>V tomto ohledu se křesťanství bezesporu prokazuje jako náboženství padlého člověka, a to v té míře, v jaké je moderní člověk vpojen do dějin a vývoje a v jaké jsou dějiny a vývoj pádem, a to obojí znamená definitivní odchod z ráje archetypů a opakování.</w:t>
      </w:r>
    </w:p>
    <w:p>
      <w:pPr>
        <w:pStyle w:val="Normal"/>
        <w:jc w:val="both"/>
        <w:rPr/>
      </w:pPr>
      <w:r>
        <w:rPr/>
      </w:r>
    </w:p>
    <w:p>
      <w:pPr>
        <w:pStyle w:val="Normal"/>
        <w:jc w:val="both"/>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6T09:38:00Z</dcterms:created>
  <dc:creator>Dáša Reitermanová</dc:creator>
  <dc:description/>
  <dc:language>en-US</dc:language>
  <cp:lastModifiedBy>Dáša Reitermanová</cp:lastModifiedBy>
  <dcterms:modified xsi:type="dcterms:W3CDTF">2000-11-27T20:10:00Z</dcterms:modified>
  <cp:revision>7</cp:revision>
  <dc:subject/>
  <dc:title>Kniha Mýtus o věčném návratu se zabývá  studiem bytí a reality v archaických společnostech Asie, Evropy a Ameriky</dc:title>
</cp:coreProperties>
</file>