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both"/>
        <w:rPr/>
      </w:pPr>
      <w:r>
        <w:rPr/>
        <w:t>Adéla Reitermanová</w:t>
      </w:r>
    </w:p>
    <w:p>
      <w:pPr>
        <w:pStyle w:val="Normal"/>
        <w:spacing w:lineRule="auto" w:line="360"/>
        <w:ind w:right="1134" w:hanging="0"/>
        <w:jc w:val="both"/>
        <w:rPr/>
      </w:pPr>
      <w:r>
        <w:rPr/>
        <w:t>FHS, 1.ročník</w:t>
      </w:r>
    </w:p>
    <w:p>
      <w:pPr>
        <w:pStyle w:val="Heading1"/>
        <w:ind w:right="1134" w:hanging="0"/>
        <w:rPr/>
      </w:pPr>
      <w:r>
        <w:rPr/>
        <w:t>Rémi Brague: Evropa, Římská cesta</w:t>
      </w:r>
    </w:p>
    <w:p>
      <w:pPr>
        <w:pStyle w:val="Normal"/>
        <w:spacing w:lineRule="auto" w:line="360"/>
        <w:ind w:right="1134" w:hanging="0"/>
        <w:jc w:val="both"/>
        <w:rPr/>
      </w:pPr>
      <w:r>
        <w:rPr/>
        <w:t>Pojem Evropa má dva významy: kulturní a geografický. Geografický znamená Evropu jako prostor. Ten je výsledkem dichotomií. Evropa je rozdělena na západ a východ. Počátek této dichotomie sahá do doby médských válek, navršuje se za helénismu. Odděluje „obydlenou zemi“ od barbarského světa. V jednotném středomoří se začíná zabydlovat křesťanství, které je nazýváno katolickým (univerzálním). Druhé rozdělení oddělilo Sever od Jihu. Nastává po dobytí východní a jižní části Evropy  v 7. století Islámem. Islám však není omezen pouze na Středomoří. Expanduje na  východ do Persie a střední a východní Asie a poté do Afriky. Zpochybní rozdělení světa na Východ a Západ. Třetí rozdělení je podle osy sever – jih. Probíhá v římském světě a dělí Evropu na byzantskou a latinskou (pravoslavnou a katolickou). Kopíruje hranici mezi západořímskou říší (kde je hlavním jazykem latina) a říší východořímskou (kde je hlavním jazykem řečtina). Poslední dělení podle osy východ – západ nastalo díky reformaci v 16. století. Odděluje protestantskou oblast od katolické.</w:t>
      </w:r>
    </w:p>
    <w:p>
      <w:pPr>
        <w:pStyle w:val="Normal"/>
        <w:spacing w:lineRule="auto" w:line="360"/>
        <w:ind w:right="1134" w:hanging="0"/>
        <w:jc w:val="both"/>
        <w:rPr/>
      </w:pPr>
      <w:r>
        <w:rPr/>
        <w:t>Kultura se definuje ve vztahu k národům a jevům, které považuje vůči sobě za „jiné“. Evropa tak definuje jiné kultury a zároveň je jimi definována. Tak sdílí jinakost se světem muslimským a pravoslavným. Jinakost katolická a protestantská probíhá v Evropě samé.</w:t>
      </w:r>
    </w:p>
    <w:p>
      <w:pPr>
        <w:pStyle w:val="Normal"/>
        <w:spacing w:lineRule="auto" w:line="360"/>
        <w:ind w:right="1134" w:hanging="0"/>
        <w:jc w:val="both"/>
        <w:rPr/>
      </w:pPr>
      <w:r>
        <w:rPr/>
        <w:t xml:space="preserve">Měla bych podotknout, že toto vymezení neznamená ztotožňování Evropy s civilizovaným světem a týká se pouze kulturních dějin. </w:t>
      </w:r>
    </w:p>
    <w:p>
      <w:pPr>
        <w:pStyle w:val="Normal"/>
        <w:spacing w:lineRule="auto" w:line="360"/>
        <w:ind w:right="1134" w:hanging="0"/>
        <w:jc w:val="both"/>
        <w:rPr/>
      </w:pPr>
      <w:r>
        <w:rPr/>
        <w:t>Musíme si uvědomit, že Evropa jako prostor předchází Evropě jako obsahu. Jevy, které získali v Evropě svoji specifičnost (kultura, věda) se  tam nezrodily. Můžeme si položit otázku:  Co je nám skutečně vlastní? Evropa má pouze jeden rys, který je jí vlastní a to římanství (přesněji latinitu).</w:t>
      </w:r>
    </w:p>
    <w:p>
      <w:pPr>
        <w:pStyle w:val="Normal"/>
        <w:spacing w:lineRule="auto" w:line="360"/>
        <w:ind w:right="1134" w:hanging="0"/>
        <w:jc w:val="both"/>
        <w:rPr/>
      </w:pPr>
      <w:r>
        <w:rPr/>
        <w:t xml:space="preserve">Evropskou jednotu konstituují dva prvky: tradice židovská, později křesťanská a tradice antického pohanství. Mezi těmito prvky vzniklo určité napětí. Autor ho vysvětluje jako výsledek snahy osamostatnit od sebe jejich obsah. V této dichotomii je však pomíjen třetí člen: Řím.  Autor tento prvek však zdůrazňuje, přestože obsahuje mnoho nejednoznačností a přináší celou řadu sporů. Římané nic nevytvořili. Jediné co je „římské“, je právo, které pomohlo vytvořit přesný řád kulturně vyspělé společnosti. Pro Řím je příznačné šíření obsahu toho, co mu není vlastní. To co bylo staré, Římané učinili principy nového rozvoje. Nikdy se neohlíželi do minulosti a spojovali svou kulturu se založením, tedy s nepůvodností. (To ostatně vyjadřuje i mýtus o založení Říma.) </w:t>
      </w:r>
    </w:p>
    <w:p>
      <w:pPr>
        <w:pStyle w:val="Normal"/>
        <w:spacing w:lineRule="auto" w:line="360"/>
        <w:ind w:right="1134" w:hanging="0"/>
        <w:jc w:val="both"/>
        <w:rPr/>
      </w:pPr>
      <w:r>
        <w:rPr/>
        <w:t>V další části autor rozvíjí obsah římanství: „znamená to mít za sebou klasicismus, který má být napodoben, a před sebou barbarství, jež je třeba si podrobit.“ To vyvolává určitý pocit méněcennosti. Vše se nám vyjasní, podíváme-li se na římský jazyk, latinu. Všimneme se, že ve středověku a novověku trpěla druhotností. Nikdy nebyla považována za nositelku výjimečnosti. Prosadila se vždy jen z praktických důvodů.  V závěru kapitoly zdůrazňuje, že i Řekové v sobě měli část římského postoje. Odlišovali se však nepřítomností pocitu méněcennosti a vztahem k pramenům.</w:t>
      </w:r>
    </w:p>
    <w:p>
      <w:pPr>
        <w:pStyle w:val="Normal"/>
        <w:spacing w:lineRule="auto" w:line="360"/>
        <w:ind w:right="1134" w:hanging="0"/>
        <w:jc w:val="both"/>
        <w:rPr/>
      </w:pPr>
      <w:r>
        <w:rPr/>
        <w:t xml:space="preserve">V další kapitole Brague rozvíjí pocit římanství jako obecný pojem druhotnosti vzhledem k vlastní kultuře. Toto tvrzení  vysvětluje na roli křesťanství v Evropě. Právě díky jeho „římskému“ postoji se v Evropě dochovaly židovská a řecká tradice v své „původní“ podobě.  Nutno podotknout, že adjektivum židovský má dva významy: širší význam znamená celou zkušenost národa Izraele. V užším významu pak znamená židovství, které se konstituuje po zboření chrámu v roce 70 a fixaci kánonu Písma o třicet let později. Zde nacházíme vztah mezi křesťanstvím a židovstvím.  </w:t>
      </w:r>
    </w:p>
    <w:p>
      <w:pPr>
        <w:pStyle w:val="Normal"/>
        <w:spacing w:lineRule="auto" w:line="360"/>
        <w:ind w:right="1134" w:hanging="0"/>
        <w:jc w:val="both"/>
        <w:rPr/>
      </w:pPr>
      <w:r>
        <w:rPr/>
        <w:t xml:space="preserve">Židovská zkušenost není výsadou Evropy a křesťanstva.  Židovství bylo většinou  náboženstvím opovrhovaným. Částečně kvůli tomu směřují židovské dějiny k oddělení od evropských a mimo Evropský prostor (do Ameriky, do Izraele). Díky židovské tradici  (resp. jednotlivcům, kteří udržovali vzájemné styky) známe překlady arabsky píšících autorů, které byly v druhé fázi překládány do latiny. „Žid překládal arabštinu do národního jazyka, jímž diktoval křesťanskému písaři, který teprve převáděl do latiny.“ Autor zdůrazňuje, že aby židovství mohlo evropskou kulturu ovlivnit jako celek, muselo by samo projít emancipací (Tou prošlo až v 18. století, kdy evropská kultura již byla konstituovaná, Proto ji pouze ovlivnilo, ale přímo přispělo jen velmi málo.) Starý zákon naproti tomu ovlivnil konstituování Evropy ve velké míře. Křesťanství rekapitulovalo zkušenost smlouvy mezi Bohem a člověkem podle Tóry a přidalo k nim nový rozměr. </w:t>
      </w:r>
    </w:p>
    <w:p>
      <w:pPr>
        <w:pStyle w:val="Normal"/>
        <w:spacing w:lineRule="auto" w:line="360"/>
        <w:ind w:right="1134" w:hanging="0"/>
        <w:jc w:val="both"/>
        <w:rPr/>
      </w:pPr>
      <w:r>
        <w:rPr/>
        <w:t>Křesťanská kultura je římská ve smyslu, že má své Řeky- Židy. Modelově je však tento vztah jiný. Židovským modelem je moudrost, křesťanským kultura. Křesťanská církev je založena v Kristu, který vše (tedy židovskou tradici) přináší jako nové. a tím oživuje minulost.</w:t>
      </w:r>
    </w:p>
    <w:p>
      <w:pPr>
        <w:pStyle w:val="Normal"/>
        <w:spacing w:lineRule="auto" w:line="360"/>
        <w:ind w:right="1134" w:hanging="0"/>
        <w:jc w:val="both"/>
        <w:rPr/>
      </w:pPr>
      <w:r>
        <w:rPr/>
        <w:t xml:space="preserve"> </w:t>
      </w:r>
      <w:r>
        <w:rPr/>
        <w:t xml:space="preserve">V další části autor vymezuje vztah křesťanství a islámu. Islám vidí sebe sama jako pokračování židovské později křesťanské tradice. Nezná však pojem dějin spásy a neuznává texty Starého a Nového Zákona. Uznává jeho proroctví, tedy autentický obsah, ale obviňuje Židy a Křesťany z pozměnění této autenticity. Proto jsou texty Starého a Nového zákona čteny v islámském světě jen výjimečně. Islám má vůči křesťanství a židovství určitý komplex méněcennosti, který má kořeny v dobách, kdy muslimové neměli svoji svatou knihu. Autor dále přirovnává vztahy mezi židovstvím- křesťanstvím a křesťanstvím-islámem ke vtahu mezi rodičem, který odmítl své dítě a to se proti němu vzbouřilo. Zdůrazňuje však, že pouze mezi židovstvím a křesťanstvím najdeme vztah druhotnosti. </w:t>
      </w:r>
    </w:p>
    <w:p>
      <w:pPr>
        <w:pStyle w:val="Normal"/>
        <w:spacing w:lineRule="auto" w:line="360"/>
        <w:ind w:right="1134" w:hanging="0"/>
        <w:jc w:val="both"/>
        <w:rPr/>
      </w:pPr>
      <w:r>
        <w:rPr/>
        <w:t xml:space="preserve">V další kapitole Brague doložil, že vztah  Evropy k pramenům je římský.  Starověký svět poznáváme pouze z pramenů. Ty se však musíme naučit číst: naučit se jazyk a poznat kontext světa, ve kterém byly napsány a hlavně se je naučit číst tak jak chtěly být čteny.  „ Je třeba za tímto zjevně přítomným předmětem  najít celé neviditelno, které mu předchází a které je jakoby jeho pozadím.“ Předávání textů se děje třemi způsoby: opisováním, překládáním, upravováním. Každý je typický pro jeden ze tří světů- řecký, arabský, římský. Řecká filosofie pokrývá zhruba dvanáct století, proto ji nejde považovat za jeden monolitní celek. Řekové si předávali dědictví již mezi sebou. Proto docházelo již za jejich doby k „selekci“.  Z důvodu neexistence tisku a nutnosti opisování se dochovala pouze část pramenů z této doby. Ztratily se především texty, které podle dobových pramenů nezrcadlily pravdu, nebo  o které čtenáři neprojevili zájem. (Z tohoto důvodu byly jednotlivé texty kráceny a jednodušeny.) Text byl selektován podle dobových měřítek. </w:t>
      </w:r>
    </w:p>
    <w:p>
      <w:pPr>
        <w:pStyle w:val="Normal"/>
        <w:spacing w:lineRule="auto" w:line="360"/>
        <w:ind w:right="1134" w:hanging="0"/>
        <w:jc w:val="both"/>
        <w:rPr/>
      </w:pPr>
      <w:r>
        <w:rPr/>
        <w:t xml:space="preserve">Muslimský svět uskutečňoval vztah k Antice tak, že překládal její díla a dále je rozvíjel.  Muslimský svět  (díky své poloze) se tak stal prostředníkem mezi Východem a Západem v kulturní a ekonomické oblasti. Muslimové se soustředili na texty přírodních věd,  naopak se nepřekládali historické texty a poezii. Evropa opomíjela, že přes arabský svět přišlo do její tradice mnoho poznatků.   </w:t>
      </w:r>
    </w:p>
    <w:p>
      <w:pPr>
        <w:pStyle w:val="Normal"/>
        <w:spacing w:lineRule="auto" w:line="360"/>
        <w:ind w:right="1134" w:hanging="0"/>
        <w:jc w:val="both"/>
        <w:rPr/>
      </w:pPr>
      <w:r>
        <w:rPr/>
        <w:t>Římané přistupovali k řeckým  textům jiným způsobem. Texty se inspirovali a přenášeli je do svých kulturních souřadnic. Římskost Evropy znamená přiznání, že nic nevytvořili, ale naopak předávali dál přicházející informace. Římané nehledali absolutní pramen,  ale neustále přetvářeli ten existující.</w:t>
      </w:r>
    </w:p>
    <w:p>
      <w:pPr>
        <w:pStyle w:val="Normal"/>
        <w:spacing w:lineRule="auto" w:line="360"/>
        <w:ind w:right="1134" w:hanging="0"/>
        <w:jc w:val="both"/>
        <w:rPr/>
      </w:pPr>
      <w:r>
        <w:rPr/>
      </w:r>
    </w:p>
    <w:p>
      <w:pPr>
        <w:pStyle w:val="TextBody"/>
        <w:rPr/>
      </w:pPr>
      <w:r>
        <w:rPr/>
      </w:r>
    </w:p>
    <w:p>
      <w:pPr>
        <w:pStyle w:val="TextBody"/>
        <w:rPr/>
      </w:pPr>
      <w:r>
        <w:rPr/>
      </w:r>
    </w:p>
    <w:p>
      <w:pPr>
        <w:pStyle w:val="TextBody"/>
        <w:rPr/>
      </w:pPr>
      <w:r>
        <w:rPr/>
      </w:r>
    </w:p>
    <w:p>
      <w:pPr>
        <w:pStyle w:val="TextBody"/>
        <w:rPr/>
      </w:pPr>
      <w:r>
        <w:rPr/>
        <w:t xml:space="preserve">Každá kultura se při překladu držela jiných prvků: Arabové s snažili zachovat pravdu obsahu. Římané byli vedeni estetickými měřítky. Podstatným rozdílem byla kontinuita jazyka, která byla v arabském světě ve velkém podvědomí. Naopak křesťanství si tak silnou kontinuitu jazyka nevytvořilo. Byzantská říše, která má společné rysy s arabským světem, zachovala kontinuitu řečtiny a tím i mistrovská díla starověku.  </w:t>
      </w:r>
    </w:p>
    <w:p>
      <w:pPr>
        <w:pStyle w:val="Normal"/>
        <w:spacing w:lineRule="auto" w:line="360"/>
        <w:ind w:right="1134" w:hanging="0"/>
        <w:jc w:val="both"/>
        <w:rPr/>
      </w:pPr>
      <w:r>
        <w:rPr/>
        <w:t>Navzdory tomu, že dnes  jsou prameny uchovávány  spíš pro jejich minulost než aktuálnost, rys v římanství Evropě zůstal dodnes. Estetický postoj k pramenům znemožňuje oddělit formu od obsahu a tím umožňuje jejich neměnnost. Tento způsob umožňuje zachovat nevyčerpatelnost některých klasických textů v jejich původní podobě a čerpat z něho nové a nové myšlenky.</w:t>
      </w:r>
    </w:p>
    <w:p>
      <w:pPr>
        <w:pStyle w:val="Normal"/>
        <w:spacing w:lineRule="auto" w:line="360"/>
        <w:ind w:right="1134" w:hanging="0"/>
        <w:jc w:val="both"/>
        <w:rPr/>
      </w:pPr>
      <w:r>
        <w:rPr/>
        <w:t>V Evropě ovlivněnou křesťanstvím se setkáváme s fenoménem druhotnosti i ve vztahu k absolutnu. To podle autora znamená propojení kulturní druhotnosti s druhotností náboženskou Žádná kultura, která se hlásí ke křesťanství, se nepovažuje za původní. Tím, že musí čerpat s jiných kultur se vyhýbá tomu, čemu Brague říká kulturní marcionismus.</w:t>
      </w:r>
    </w:p>
    <w:p>
      <w:pPr>
        <w:pStyle w:val="Normal"/>
        <w:spacing w:lineRule="auto" w:line="360"/>
        <w:ind w:right="1134" w:hanging="0"/>
        <w:jc w:val="both"/>
        <w:rPr/>
      </w:pPr>
      <w:r>
        <w:rPr/>
        <w:t xml:space="preserve">V další části si autor pokládá řečnickou otázku, zda je humanismus čistě evropská záležitost.  Humanismus je zdůrazňování výjimečné hodnoty člověka „který stojí na vrcholu stvoření“. Islámský humanismus naproti evropskému vychází ze starých  posvátných textů. Islám se nemusel vyrovnávat s tak silnou vlnou „pohanství“, protože závažnost Koránu převažovala nad pojetím „lidské výbornosti“, které podporovalo antické myšlení.  </w:t>
      </w:r>
    </w:p>
    <w:p>
      <w:pPr>
        <w:pStyle w:val="Normal"/>
        <w:spacing w:lineRule="auto" w:line="360"/>
        <w:ind w:right="1134" w:hanging="0"/>
        <w:jc w:val="both"/>
        <w:rPr/>
      </w:pPr>
      <w:r>
        <w:rPr/>
        <w:t>V další kapitole autor hledá přístup k tomu, co je evropské kultuře vlastní. Zdůrazňuje, že kultura nemůže být vlastněna. Vymezení vůči ostatním kulturám může přinést zkreslení pohledu a  slouží k vyrovnávání negativních stránek vlastní minulosti. Autor to však odmítá. Naopak uvědomění si cizí minulosti může vést k naší skromnosti. Pro pochopení tohoto postoje zkoumá Brague výraz kulturní identita. Znamená úsilí k obohacení se kulturou a dodržení vyšší kulturní úrovně. Lidé by měli studovat ostatní prameny, aby lépe poznali sami sebe „a tím se utvrzovali ve zvláštní povaze kultury“. Rozhodující je však niterný zájem. Obsahem Evropy je být otevřena k univerzálnímu. Křesťanství tak není kulturním obsahem, ale jeho formou.</w:t>
      </w:r>
    </w:p>
    <w:p>
      <w:pPr>
        <w:pStyle w:val="Normal"/>
        <w:spacing w:lineRule="auto" w:line="360"/>
        <w:ind w:right="1134" w:hanging="0"/>
        <w:jc w:val="both"/>
        <w:rPr/>
      </w:pPr>
      <w:r>
        <w:rPr/>
        <w:t xml:space="preserve"> </w:t>
      </w:r>
      <w:r>
        <w:rPr/>
        <w:t xml:space="preserve">Obecná charakteristika křesťanství je syntézou vztahu božské-lidské, původně rozděleného rovinou bytí. Křesťanství rozlišuje světské a duchovní, náboženské a politické. Odmítá však být „politickým režimem“. Přechod císařství ke křesťanství byl politickým důsledkem jeho nepolitického šíření. Západ se však lišil od Byzance jeho nezávislostí na papežství. </w:t>
      </w:r>
    </w:p>
    <w:p>
      <w:pPr>
        <w:pStyle w:val="Normal"/>
        <w:spacing w:lineRule="auto" w:line="360"/>
        <w:ind w:right="1134" w:hanging="0"/>
        <w:jc w:val="both"/>
        <w:rPr/>
      </w:pPr>
      <w:r>
        <w:rPr/>
        <w:t>Dále charakterizuje vzájemné propojení duchovního a světského v křesťanství: duchovní vytváří etický rámec profánního řádu. Božské a lidské se spojuje v postavě Ježíše Nazaretského. Je nutné rozlišit že, vtělení a náboženská druhotnost tvoří celek. Rozdělení světského a duchovního tvoří celek s kulturní druhotností.  Důsledkem vtělení je rozchod z pohanstvím a tím soustředěním božství do jedné osoby. To je předpoklad pro „sekularizaci moderních dějin“.</w:t>
      </w:r>
    </w:p>
    <w:p>
      <w:pPr>
        <w:pStyle w:val="Normal"/>
        <w:spacing w:lineRule="auto" w:line="360"/>
        <w:ind w:right="1134" w:hanging="0"/>
        <w:jc w:val="both"/>
        <w:rPr/>
      </w:pPr>
      <w:r>
        <w:rPr/>
        <w:t>Zjevené v křesťanství není text, ale osoba Ježíše. Tím vzniká zvláštní chápání kultury: žádný jazyk není normativní  Všechny jazyky jsou otevřeny posvátnému slovu.</w:t>
      </w:r>
    </w:p>
    <w:p>
      <w:pPr>
        <w:pStyle w:val="Normal"/>
        <w:spacing w:lineRule="auto" w:line="360"/>
        <w:ind w:right="1134" w:hanging="0"/>
        <w:jc w:val="both"/>
        <w:rPr/>
      </w:pPr>
      <w:r>
        <w:rPr/>
        <w:t>Dějiny ve vztahu ke křesťanství nejsou sakralizovány. Bůh do nich vstupuje, ale nečiní je božskými. Křesťanství tím, že klade důraz na smyslové, je úzce spojeno s tělem (ve smyslu vzkříšení). to se odráží v církvi. Církev neexistuje mimo konkrétní osoby. Dogma vyznává přítomnost Kristova těla v eucharistii.</w:t>
      </w:r>
    </w:p>
    <w:p>
      <w:pPr>
        <w:pStyle w:val="Normal"/>
        <w:spacing w:lineRule="auto" w:line="360"/>
        <w:ind w:right="1134" w:hanging="0"/>
        <w:jc w:val="both"/>
        <w:rPr/>
      </w:pPr>
      <w:r>
        <w:rPr/>
        <w:t>V poslední části se autor zamýšlí nad tím, v jaké situaci se dnes Evropa nachází a jakým způsobem se rozešla s minulostí.  Modernost má dva marcionistické rysy. Za prvé je to postoj rozchodu z minulostí, který je příznačný pro kulturu. Převládá názor, že se od ní nemůžeme nic naučit. Tím kultura ztrácí univerzalismus. Hrozí nebezpečí, že se povýší na jedinou správnou a ztratí svou legitimitu. Druhým rysem je teze, že technika musí předělat svět. To znamená, že z jejího pohledu je současný svět špatný.</w:t>
      </w:r>
    </w:p>
    <w:p>
      <w:pPr>
        <w:pStyle w:val="Normal"/>
        <w:spacing w:lineRule="auto" w:line="360"/>
        <w:ind w:right="1134" w:hanging="0"/>
        <w:jc w:val="both"/>
        <w:rPr/>
      </w:pPr>
      <w:r>
        <w:rPr/>
        <w:t>Současnost ztratila výslovný kontakt s antickými prameny. Vážnější by však byla ztráta rozdílem mezi klasicismem a barbarstvím, který je hybnou sílou Evropy.</w:t>
      </w:r>
    </w:p>
    <w:p>
      <w:pPr>
        <w:pStyle w:val="Normal"/>
        <w:spacing w:lineRule="auto" w:line="360"/>
        <w:ind w:right="1134" w:hanging="0"/>
        <w:jc w:val="both"/>
        <w:rPr/>
      </w:pPr>
      <w:r>
        <w:rPr/>
        <w:t xml:space="preserve">Další nebezpečí přichází z venku. Kdyby se přestala odkazovat  k cizímu a omezovala by se pouze na své hodnoty. Zároveň by tyto hodnoty nepředávala dál. </w:t>
      </w:r>
    </w:p>
    <w:p>
      <w:pPr>
        <w:pStyle w:val="Normal"/>
        <w:spacing w:lineRule="auto" w:line="360"/>
        <w:ind w:right="1134" w:hanging="0"/>
        <w:jc w:val="both"/>
        <w:rPr/>
      </w:pPr>
      <w:r>
        <w:rPr/>
        <w:t>Křesťanství sehrálo roli v utváření Evropy. Jeho zásahy však nemají znamenat určování cesty, neboť křesťanská víra není nadřazená v podávání návodu  ostatním. Evropa by se měla stát rozdělením světského a duchovního a míru mezi nimi. Evropa pokud chce mít budoucnost si musí uvědomit svou cenu a zároveň svou nehodnost.</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lineRule="auto" w:line="360"/>
      <w:ind w:right="1134" w:hanging="0"/>
      <w:jc w:val="center"/>
      <w:outlineLvl w:val="0"/>
    </w:pPr>
    <w:rPr>
      <w:b/>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6:09:00Z</dcterms:created>
  <dc:creator>Dáša Reitermanová</dc:creator>
  <dc:description/>
  <dc:language>en-US</dc:language>
  <cp:lastModifiedBy>Dáša Reitermanová</cp:lastModifiedBy>
  <dcterms:modified xsi:type="dcterms:W3CDTF">2001-09-08T08:04:00Z</dcterms:modified>
  <cp:revision>33</cp:revision>
  <dc:subject/>
  <dc:title>Pojem Evropa má dva významy: kulturní a geografický</dc:title>
</cp:coreProperties>
</file>