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Heading2"/>
        <w:ind w:firstLine="709"/>
        <w:rPr/>
      </w:pPr>
      <w:r>
        <w:rPr/>
        <w:t>JÁ a TY</w:t>
      </w:r>
    </w:p>
    <w:p>
      <w:pPr>
        <w:pStyle w:val="Heading1"/>
        <w:ind w:firstLine="709"/>
        <w:jc w:val="center"/>
        <w:rPr>
          <w:i/>
          <w:i/>
          <w:iCs/>
          <w:sz w:val="28"/>
        </w:rPr>
      </w:pPr>
      <w:r>
        <w:rPr>
          <w:i/>
          <w:iCs/>
          <w:sz w:val="28"/>
        </w:rPr>
        <w:t>Martin Buber</w:t>
      </w:r>
    </w:p>
    <w:p>
      <w:pPr>
        <w:pStyle w:val="Normal"/>
        <w:ind w:firstLine="709"/>
        <w:jc w:val="both"/>
        <w:rPr>
          <w:i/>
          <w:i/>
          <w:iCs/>
          <w:sz w:val="24"/>
        </w:rPr>
      </w:pPr>
      <w:r>
        <w:rPr>
          <w:i/>
          <w:iCs/>
          <w:sz w:val="24"/>
        </w:rPr>
      </w:r>
    </w:p>
    <w:p>
      <w:pPr>
        <w:pStyle w:val="Zkladntextodsazen2"/>
        <w:jc w:val="both"/>
        <w:rPr/>
      </w:pPr>
      <w:r>
        <w:rPr/>
        <w:t xml:space="preserve">Kniha je rozdělena do tří oddílu z nichž jakoby každý rozváděl dále a hlouběji myšlenky naznačené v oddílu předchozím. Kniha se mi, díky svému neobvyklému rozvržení, zdá dost obtížná, není zde použito jakýchkoli nadpisů, které by čtenáři pomáhaly v orientaci. Jednotlivé úvahy jsou od sebe odděleny čarami, někdy na sebe navazují, jindy nalezneme podrobnější rozpracování nějakého motivu až po několika desítkách stran. Autor používá mnoha jinotajů a přirovnání, ve kterých se můžeme buď zcela ztratit nebo pocítit prazvláštní mrazení z dotyku čehosi mystického, nás přesahujícího. </w:t>
      </w:r>
    </w:p>
    <w:p>
      <w:pPr>
        <w:pStyle w:val="Normal"/>
        <w:ind w:firstLine="709"/>
        <w:jc w:val="both"/>
        <w:rPr/>
      </w:pPr>
      <w:r>
        <w:rPr>
          <w:sz w:val="24"/>
        </w:rPr>
        <w:t xml:space="preserve">O čem tedy tato kniha je? O člověku, o každém z nás a to o každém z nás osobně. V tom je právě její síla, každá z vět jakoby vyzývala k zamyšlení nad sebou samým. </w:t>
      </w:r>
    </w:p>
    <w:p>
      <w:pPr>
        <w:pStyle w:val="Normal"/>
        <w:ind w:firstLine="709"/>
        <w:jc w:val="both"/>
        <w:rPr>
          <w:sz w:val="24"/>
        </w:rPr>
      </w:pPr>
      <w:r>
        <w:rPr>
          <w:sz w:val="24"/>
        </w:rPr>
      </w:r>
    </w:p>
    <w:p>
      <w:pPr>
        <w:pStyle w:val="Normal"/>
        <w:ind w:firstLine="709"/>
        <w:jc w:val="both"/>
        <w:rPr>
          <w:sz w:val="24"/>
        </w:rPr>
      </w:pPr>
      <w:r>
        <w:rPr>
          <w:sz w:val="24"/>
        </w:rPr>
        <w:t xml:space="preserve">Pro člověka existují dva světy, a to proto, že má ke světu dvojí postoj. Postoj základního slova Já-Ty a základního slova Já-Ono. </w:t>
      </w:r>
    </w:p>
    <w:p>
      <w:pPr>
        <w:pStyle w:val="Normal"/>
        <w:ind w:firstLine="709"/>
        <w:jc w:val="both"/>
        <w:rPr>
          <w:sz w:val="24"/>
        </w:rPr>
      </w:pPr>
      <w:r>
        <w:rPr>
          <w:sz w:val="24"/>
        </w:rPr>
        <w:t xml:space="preserve">Základní slovo Já-Ono zakládá naši zkušenost se světem, avšak pouze zkušenost jednostrannou, protože svět se jí neúčastní. Naproti tomu základní slovo Já-Ty zakládá svět vztahu, který se nezmocňuje věcí kolem sebe aby je popsal a tím pojal do sebe, ale je pocitem vzájemnosti, která v žádném směru neomezuje protějšek. </w:t>
      </w:r>
    </w:p>
    <w:p>
      <w:pPr>
        <w:pStyle w:val="Normal"/>
        <w:ind w:firstLine="709"/>
        <w:jc w:val="both"/>
        <w:rPr>
          <w:sz w:val="24"/>
        </w:rPr>
      </w:pPr>
      <w:r>
        <w:rPr>
          <w:sz w:val="24"/>
        </w:rPr>
        <w:t>Svět vztahu se může zakládat ve třech sférách. První je život s přírodou, tam kde se na nás tvorové obracejí, ale nemohou nás dosáhnout. Druhý  je život s lidmi, který je zjevný a má podobu řeči. Třetí je pak život s duchovními jsoucnostmi, který je mimo řeč, avšak plodí ji. My sami jsme zde podobni tvorům, kteří se obracejí k „někomu“, koho nemohou dosáhnout.</w:t>
      </w:r>
    </w:p>
    <w:p>
      <w:pPr>
        <w:pStyle w:val="Normal"/>
        <w:ind w:firstLine="709"/>
        <w:jc w:val="both"/>
        <w:rPr/>
      </w:pPr>
      <w:r>
        <w:rPr>
          <w:sz w:val="24"/>
        </w:rPr>
        <w:t xml:space="preserve"> </w:t>
      </w:r>
      <w:r>
        <w:rPr>
          <w:sz w:val="24"/>
        </w:rPr>
        <w:t>Vztah může existovat, i když to člověk, jemuž říkám „ty“, ve své zkušenosti nepostřehuje, může dokonce být i mezi mnou a stromem. Avšak nikdy nejsem já sám původcem tohoto vztahu, s „ty“ se setkávám z touhy a milosti zároveň. Každý vztah znamená, že jsem vyvolen a volím, je pasivitou i aktivitou zároveň. Mezi Já a Ty není žádná chtivost a žádné předjímání, žádné prostředky, jen tak může dojít k setkání ve kterém se člověk stává skutečným, protože vyslovuje základní slovo Já-Ty celou svou bytostí.</w:t>
      </w:r>
    </w:p>
    <w:p>
      <w:pPr>
        <w:pStyle w:val="TextBodyIndent"/>
        <w:spacing w:lineRule="auto" w:line="240"/>
        <w:jc w:val="both"/>
        <w:rPr>
          <w:sz w:val="24"/>
        </w:rPr>
      </w:pPr>
      <w:r>
        <w:rPr>
          <w:sz w:val="24"/>
        </w:rPr>
        <w:t>To ale neznamená, že bychom měli svět slova Ona zavrhnout, kdyby neexistoval, nemohl by člověk žít, avšak ten, kdo žije pouze s ním, není člověkem. Svět slova Ono nám dává souvislost v prostoru a čase, pouze v něm se můžeme s druhými dorozumět, ne však setkat. Setkání totiž vyvstává v přítomnosti, je zpřítomněním „ty“, „ono“ je životem s věcmi, životem v minulosti. Melancholie lidského údělu spočívá v tom, že z každého „ty“ se v našem světě musí stát pouhé „ono“, je zde však i naděje, že z každého „ono“ se může stát  „ty“. (A asi právě ve vyváženosti těchto dvou stavů spočívá zdravý život jedince, bez „ty“ člověk není člověkem, bez „ono“ se nedomluví s ostatními lidmi, mohl by k nim sice být v permanentním vztahu aniž by o tom oni sami věděli, ale tím by se zcela vydělil z „praktického“ života.)</w:t>
      </w:r>
    </w:p>
    <w:p>
      <w:pPr>
        <w:pStyle w:val="Normal"/>
        <w:ind w:firstLine="709"/>
        <w:jc w:val="both"/>
        <w:rPr>
          <w:sz w:val="24"/>
        </w:rPr>
      </w:pPr>
      <w:r>
        <w:rPr>
          <w:sz w:val="24"/>
        </w:rPr>
        <w:t>Fakt lásky je doprovázen city nejrůznější povahy, které však nejsou jeho podstatou. City přebývají v člověku, ale člověk přebývá ve své lásce. Láska je mezi „já“ a „ty“, není naším vlastnictvím. Láska je odpovědností jednotlivého „já“ za jednotlivé „ty“, v tom je rovnost, která nemůže být v žádném citu, rovnost všech kteří milují na různých stupních lásky. Láska však není jediným vztahem mezi lidmi, je zde i nenávist. Nenávist je svou povahou slepá, protože může nenávidět jen část bytosti, ten kdo vidí celou bytost, není již v říši nenávisti. Přesto má člověk, který nenávidí ke vztahu blíže než člověk, který je bez lásky i bez nenávisti.</w:t>
      </w:r>
    </w:p>
    <w:p>
      <w:pPr>
        <w:pStyle w:val="Normal"/>
        <w:ind w:firstLine="709"/>
        <w:jc w:val="both"/>
        <w:rPr>
          <w:sz w:val="24"/>
        </w:rPr>
      </w:pPr>
      <w:r>
        <w:rPr>
          <w:sz w:val="24"/>
        </w:rPr>
        <w:t>Jaké je původní chápání světa kolem nás?  Podle Bubera je to jak z hlediska fylogeneze, tak ontogeneze vztah Já-Ty, primitiv i malé dítě žijí původně ve vztahu, mnohem dříve než je vyděleno nějaké „já“, toto oddělení umožňuje až základní slovo „já-ono“. Avšak díky tomuto oddělení, které je vlastně jakýmsi symbolickým opuštěním ráje, je možný vědomý život člověka.</w:t>
      </w:r>
    </w:p>
    <w:p>
      <w:pPr>
        <w:pStyle w:val="Normal"/>
        <w:ind w:firstLine="709"/>
        <w:jc w:val="both"/>
        <w:rPr>
          <w:sz w:val="24"/>
        </w:rPr>
      </w:pPr>
      <w:r>
        <w:rPr>
          <w:sz w:val="24"/>
        </w:rPr>
      </w:r>
    </w:p>
    <w:p>
      <w:pPr>
        <w:pStyle w:val="Normal"/>
        <w:ind w:firstLine="709"/>
        <w:jc w:val="both"/>
        <w:rPr>
          <w:sz w:val="24"/>
        </w:rPr>
      </w:pPr>
      <w:r>
        <w:rPr>
          <w:sz w:val="24"/>
        </w:rPr>
        <w:t>Dějiny lidského rodu jsou pokračujícím růstem světa Ono, svět každé kultury je obsáhlejší než svět kultury předchozí. S rozsahem předmětného světa roste i schopnost jej zakoušet a užívat, ta ale zároveň ubírá síly umožňující člověku vstupovat do vztahu.</w:t>
      </w:r>
    </w:p>
    <w:p>
      <w:pPr>
        <w:pStyle w:val="Normal"/>
        <w:ind w:firstLine="709"/>
        <w:jc w:val="both"/>
        <w:rPr>
          <w:sz w:val="24"/>
        </w:rPr>
      </w:pPr>
      <w:r>
        <w:rPr>
          <w:sz w:val="24"/>
        </w:rPr>
        <w:t xml:space="preserve">Duch ve svém lidském projevu je odpovědí člověka jeho protějšku, jeho „ty“. Duch není v „já“, ale mezi „já“ a „ty“. Duch je slovo, ale řeč nesídlí v člověku, nýbrž člověk v řeči. Pouze mlčení zachraňuje „ty“ před zvěcněním, před světem slova „ono“. Ale velikost člověka spočívá v tom, že dokáže vytvořit věc, dílo, které se znovu a znovu dokáže opět změnit v „ty“. </w:t>
      </w:r>
    </w:p>
    <w:p>
      <w:pPr>
        <w:pStyle w:val="Normal"/>
        <w:ind w:firstLine="709"/>
        <w:jc w:val="both"/>
        <w:rPr>
          <w:sz w:val="24"/>
        </w:rPr>
      </w:pPr>
      <w:r>
        <w:rPr>
          <w:sz w:val="24"/>
        </w:rPr>
        <w:t>Ten, kdo zůstává ve světe základního slova „já-ono“, rozděluje svůj život do dvou oblastí, do oblasti slova Ono, která je světem institucí, světem v němž člověk pracuje, smlouvá, ovlivňuje a káže; a do oblasti slova Já, která je světem citů, člověk zde odpočívá od institucí a nechává se unášet emocemi. Hranice mezi oběma oblastmi je stále ohrožena, protože se vzájemně prolínají.</w:t>
      </w:r>
    </w:p>
    <w:p>
      <w:pPr>
        <w:pStyle w:val="Normal"/>
        <w:ind w:firstLine="709"/>
        <w:jc w:val="both"/>
        <w:rPr>
          <w:sz w:val="24"/>
        </w:rPr>
      </w:pPr>
      <w:r>
        <w:rPr>
          <w:sz w:val="24"/>
        </w:rPr>
        <w:t>Instituce neposkytují veřejný život  a city neposkytují osobní život, ale protože se zdá, že v nich sídlí to nejosobnější ze všeho, je těžké to pochopit. Jako moderní lidé jsme se naučili zabývat se vydatně vlastními city, a proto nás tak lehce nepoučí ani zoufalství nad jejich neskutečností, i toto zoufalství je pro nás zajímavým citem.</w:t>
      </w:r>
    </w:p>
    <w:p>
      <w:pPr>
        <w:pStyle w:val="Normal"/>
        <w:ind w:firstLine="709"/>
        <w:jc w:val="both"/>
        <w:rPr>
          <w:sz w:val="24"/>
        </w:rPr>
      </w:pPr>
      <w:r>
        <w:rPr>
          <w:sz w:val="24"/>
        </w:rPr>
        <w:t>Lidský život se skládá s pravého veřejného života, který vzniká díky tomu, že mají všichni živoucí vztah k živoucímu Středu a díky tomu, že mají živoucí vztah k sobě navzájem, a dále z pravého osobního života, pamatujícího na zpřítomňující vztah s „ty“, díky němuž vznikl, to vše je pak zastřešeno centrálním „Ty“, které bylo přijato v živé přítomnosti.</w:t>
      </w:r>
    </w:p>
    <w:p>
      <w:pPr>
        <w:pStyle w:val="Normal"/>
        <w:ind w:firstLine="708"/>
        <w:jc w:val="both"/>
        <w:rPr>
          <w:sz w:val="24"/>
        </w:rPr>
      </w:pPr>
      <w:r>
        <w:rPr>
          <w:sz w:val="24"/>
        </w:rPr>
        <w:t>Ve světě slova Ono vládne neomezeně příčinnost, avšak člověka, který si je jist svou svobodou příčinnost netíží. On ví, že jeho smrtelný život je samou svou podstatou kyvadlovým pohybem mezi  „Ty“ a  „Ono“, a uvědomuje si smysl toho.</w:t>
      </w:r>
    </w:p>
    <w:p>
      <w:pPr>
        <w:pStyle w:val="Normal"/>
        <w:ind w:firstLine="708"/>
        <w:jc w:val="both"/>
        <w:rPr>
          <w:sz w:val="24"/>
        </w:rPr>
      </w:pPr>
      <w:r>
        <w:rPr>
          <w:sz w:val="24"/>
        </w:rPr>
      </w:r>
    </w:p>
    <w:p>
      <w:pPr>
        <w:pStyle w:val="Normal"/>
        <w:ind w:firstLine="708"/>
        <w:jc w:val="both"/>
        <w:rPr>
          <w:sz w:val="24"/>
        </w:rPr>
      </w:pPr>
      <w:r>
        <w:rPr>
          <w:sz w:val="24"/>
        </w:rPr>
        <w:t>Dnešní doba však svým dogmatem o pozvolném procesu neponechává žádný prostor svobodě, máme prý jen volbu mezi rezolutním nebo rebelujícím otroctvím. Již není úniku z neuniknutelné sudby, jak tomu bylo dříve. Dogma sice dovolí být „svobodný v duši“ avšak tato „svoboda“ je pro člověka prožívajícího obrat nejpotupnější porobou.</w:t>
      </w:r>
    </w:p>
    <w:p>
      <w:pPr>
        <w:pStyle w:val="Normal"/>
        <w:ind w:firstLine="709"/>
        <w:jc w:val="both"/>
        <w:rPr>
          <w:sz w:val="24"/>
        </w:rPr>
      </w:pPr>
      <w:r>
        <w:rPr>
          <w:sz w:val="24"/>
        </w:rPr>
        <w:t>Svobodný člověk věří ve skutečnost, v osud, tedy, setkává se, ví, že musí vyjít celou svou bytostí, obětuje svou malou vůli zmítanou pudy vůli velké, která jde za určením. Svévolný člověk nevěří a nesetkává se, jeho život je určován věcmi a pudy a on jej žije s pocitem svrchovanosti, ve svévoli. Jeho svět je neuniknutelnou sudbou. Při vší své svrchovanosti je však zapleten do neskutečnosti, což si uvědomuje kdykoli se nad sebou zamyslí, ale takovémuto zamyšlení, které je cestou k obrácení se snaží vyhýbat.</w:t>
      </w:r>
    </w:p>
    <w:p>
      <w:pPr>
        <w:pStyle w:val="Normal"/>
        <w:ind w:firstLine="709"/>
        <w:jc w:val="both"/>
        <w:rPr>
          <w:sz w:val="24"/>
        </w:rPr>
      </w:pPr>
      <w:r>
        <w:rPr>
          <w:sz w:val="24"/>
        </w:rPr>
        <w:t>Podle toho, jak člověk říká „Já“ lze usoudit kam patří a kam povede jeho cesta, je to skutečné poznávací znamení lidstva.</w:t>
      </w:r>
    </w:p>
    <w:p>
      <w:pPr>
        <w:pStyle w:val="Normal"/>
        <w:ind w:firstLine="709"/>
        <w:jc w:val="both"/>
        <w:rPr>
          <w:sz w:val="24"/>
        </w:rPr>
      </w:pPr>
      <w:r>
        <w:rPr>
          <w:sz w:val="24"/>
        </w:rPr>
        <w:t>Člověk, který se obává odcizení mezi já a světem se snaží uchýlit do iluze. A to buď takové, že já tkví ve světě, a tak žádné já není, a proto mu svět nemůže ublížit nebo že svět tkví v já a tak svět není a nemůže ublížit. Opravdové zděšení však nastává, když si uvědomí obě tyto eventuality současně..., potom není ani svět ani já.</w:t>
      </w:r>
    </w:p>
    <w:p>
      <w:pPr>
        <w:pStyle w:val="Normal"/>
        <w:ind w:firstLine="709"/>
        <w:jc w:val="both"/>
        <w:rPr>
          <w:sz w:val="24"/>
        </w:rPr>
      </w:pPr>
      <w:r>
        <w:rPr>
          <w:sz w:val="24"/>
        </w:rPr>
      </w:r>
    </w:p>
    <w:p>
      <w:pPr>
        <w:pStyle w:val="TextBodyIndent"/>
        <w:spacing w:lineRule="auto" w:line="240"/>
        <w:ind w:firstLine="708"/>
        <w:jc w:val="both"/>
        <w:rPr>
          <w:sz w:val="24"/>
        </w:rPr>
      </w:pPr>
      <w:r>
        <w:rPr>
          <w:sz w:val="24"/>
        </w:rPr>
        <w:t>Na rozdíl od prvních dvou se ve třetím díle autor zabývá již přímo otázkou Boha a vztahu k němu.</w:t>
      </w:r>
    </w:p>
    <w:p>
      <w:pPr>
        <w:pStyle w:val="Normal"/>
        <w:ind w:firstLine="709"/>
        <w:jc w:val="both"/>
        <w:rPr>
          <w:sz w:val="24"/>
        </w:rPr>
      </w:pPr>
      <w:r>
        <w:rPr>
          <w:sz w:val="24"/>
        </w:rPr>
        <w:t>Způsob jak vykročit ke vztahu se nedá říci přímo, jde o plné přijímání živé přítomnosti. Nejde o to vzdát se já, jak se většinou domnívá mystika, já je nepostradatelné pro nejvyšší vztah stejně jako pro každý jiný, neboť vztah se může dít jen mezi já a „ty“. Jde o to, vzdát se falešného pudu sebeuplatnění, který se spokojuje s tím, že má věci a prchá před nespolehlivým a nebezpečným světem vztahu. Ten, kdo vstupuje do absolutního vztahu, nezabývá se už ničím jednotlivým, neznamená to ale že vše pomíjí, nýbrž že vidí vše v „Ty“. Nevidět nic kromě Boha, ale zároveň všechno v něm, to je dokonalý vztah.</w:t>
      </w:r>
    </w:p>
    <w:p>
      <w:pPr>
        <w:pStyle w:val="Normal"/>
        <w:ind w:firstLine="709"/>
        <w:jc w:val="both"/>
        <w:rPr>
          <w:sz w:val="24"/>
        </w:rPr>
      </w:pPr>
      <w:r>
        <w:rPr>
          <w:sz w:val="24"/>
        </w:rPr>
        <w:t>Vždy víš ve svém nejhlubším srdci, že potřebuješ boha více než všechno ostatní, ale stejně tak potřebuje Bůh tebe a to právě k tomu, co je smyslem tvého života. Vše má božský smysl.</w:t>
      </w:r>
    </w:p>
    <w:p>
      <w:pPr>
        <w:pStyle w:val="Normal"/>
        <w:ind w:firstLine="709"/>
        <w:jc w:val="both"/>
        <w:rPr>
          <w:sz w:val="24"/>
        </w:rPr>
      </w:pPr>
      <w:r>
        <w:rPr>
          <w:sz w:val="24"/>
        </w:rPr>
        <w:t>Magie se liší od modlitby a oběti tím, že chce působit, aniž by vstupovala do vztahu, ale oběť a modlitba se staví „před Tvář“, říkají „ty“ a slyší. Chtít chápat čistý vztah jako závislost znamená chtít zbavit jednoho z nositelů vztahu, a tím vztah sám, skutečnosti.</w:t>
      </w:r>
    </w:p>
    <w:p>
      <w:pPr>
        <w:pStyle w:val="Normal"/>
        <w:ind w:firstLine="709"/>
        <w:jc w:val="both"/>
        <w:rPr>
          <w:sz w:val="24"/>
        </w:rPr>
      </w:pPr>
      <w:r>
        <w:rPr>
          <w:sz w:val="24"/>
        </w:rPr>
        <w:t>Mystika buď popírá dualitu tím, že věří ve sjednocení nebo tím, že věří v identitu lidského bytí s božským. Tím vlastně tvrdí, že existuje vztah, který překračuje „já“ a „ty“. Jednota mystiky však podle Bubera není jednotou, pouze ve vášni zaniká vědomí „já“ a „ty“.</w:t>
      </w:r>
    </w:p>
    <w:p>
      <w:pPr>
        <w:pStyle w:val="Normal"/>
        <w:ind w:firstLine="709"/>
        <w:jc w:val="both"/>
        <w:rPr>
          <w:sz w:val="24"/>
        </w:rPr>
      </w:pPr>
      <w:r>
        <w:rPr>
          <w:sz w:val="24"/>
        </w:rPr>
        <w:t>Buddha ví, co to znamená říkat ty člověku, což je patrno na vztahu k jeho žákům, ale neučí tomu. Zamlčuje odpovídání svému Ty. Říká, že vznik a zánik světa je v člověku s čímž však Buber v poslední instanci již nemůže souhlasit: „Svět ve mně zajisté „přebývá“ jakožto představa, stejně tak jako já v něm přebývám jakožto věc. Ale proto přece není ve mně, stejně tak jako já přece nejsem v něm.“ Vznik a zánik světa nejsou ve mně; nejsou však ani mimo mne; ony vůbec nejsou, ony se ustavičně dějí a jejich dění souvisí i se mnou a s mým životem. Bůh obsahuje vesmír, ale není jím. Stejně tak obsahuje Bůh sám základ mé bytosti, ale není jím. Díky tomu mohu oslovovat „ty“. Bůh nikdy není nepřítomen, to jenom my tu vždycky nejsme.</w:t>
      </w:r>
    </w:p>
    <w:p>
      <w:pPr>
        <w:pStyle w:val="Normal"/>
        <w:ind w:firstLine="709"/>
        <w:jc w:val="both"/>
        <w:rPr>
          <w:sz w:val="24"/>
        </w:rPr>
      </w:pPr>
      <w:r>
        <w:rPr>
          <w:sz w:val="24"/>
        </w:rPr>
        <w:t>Vztah k člověku je skutečným podobenstvím vztahu k Bohu: v něm se opravdovému oslovení dostává opravdové odpovědi. Jenže v boží odpovědi s nám zjevuje všechno, celý vesmír jako řeč.</w:t>
      </w:r>
    </w:p>
    <w:p>
      <w:pPr>
        <w:pStyle w:val="Normal"/>
        <w:ind w:firstLine="709"/>
        <w:jc w:val="both"/>
        <w:rPr>
          <w:sz w:val="24"/>
        </w:rPr>
      </w:pPr>
      <w:r>
        <w:rPr>
          <w:sz w:val="24"/>
        </w:rPr>
        <w:t>Samota člověka může být dobrá, spočívající na vyvázání ze světa Ono nebo zlá, kdy je člověk bez vztahu, je o to horší, když člověk sám opustil bytosti jimž říkal „ty“. Samota  jako místo očisty je něčím, k čemu nás vede naše podstatná přirozenost. Je-li však hradem odloučenosti, kde člověk vede rozhovor sám se sebou, pak jde o pád ducha do duchovnosti, to může vést k sebeklamu, že člověk má v sobě Boha a že s ním hovoří. Boha však nemáme nikdy v sobě. Boha nelze mít, proto nestačí pouhá náhrada v podobě modly.</w:t>
      </w:r>
    </w:p>
    <w:p>
      <w:pPr>
        <w:pStyle w:val="Normal"/>
        <w:ind w:firstLine="709"/>
        <w:jc w:val="both"/>
        <w:rPr>
          <w:sz w:val="24"/>
        </w:rPr>
      </w:pPr>
      <w:r>
        <w:rPr>
          <w:sz w:val="24"/>
        </w:rPr>
        <w:t>Podstatou zjevení je to, že člověk přijímá přítomnost jako sílu. Sílu zahrnující tři činitele, kterými jsou: naprostá plnost skutečné vzájemnosti a to aniž by člověk byl schopen říci s čím je spjat a aniž by mu toto sepjetí nějak usnadňovalo život, naopak, činí jej těžším, ale dodává mu smysl; nevýslovné potvrzení smyslu, nic už nemůže být nesmyslné, již neexistuje otázka po smyslu života;smysl má právě tento náš život a svět a ne žádný jiný, tento smysl lze přijmout, ale nelze jej zakoušet, pouze uskutečňovat a k tomu nás právě vyzývá.</w:t>
      </w:r>
    </w:p>
    <w:p>
      <w:pPr>
        <w:pStyle w:val="Normal"/>
        <w:ind w:firstLine="709"/>
        <w:jc w:val="both"/>
        <w:rPr>
          <w:sz w:val="24"/>
        </w:rPr>
      </w:pPr>
      <w:r>
        <w:rPr>
          <w:sz w:val="24"/>
        </w:rPr>
        <w:t>Z věčného Ty se samou jeho podstatou nemůže stát Ono a přesto se o to člověk stále snaží, chce, aby byl Bůh rozprostřen v čase a v prostoru, aby neustále trval. Tak se Bůh stává objektem víry a kultu.</w:t>
      </w:r>
    </w:p>
    <w:p>
      <w:pPr>
        <w:pStyle w:val="Zkladntextodsazen3"/>
        <w:rPr/>
      </w:pPr>
      <w:r>
        <w:rPr/>
        <w:t xml:space="preserve">K setkání s Bohem však dochází proto, aby člověk osvědčoval smysl ve svém vztahu ke světu. Všechno zjevení je výzvou a posláním. Člověk se však chce stále zabývat Bohem místo světem a tak se jej snaží neustále v rámci objektivity zpředmětňovat. Stejně tak je však falešná subjektivita, která proměňuje Boha v pouhý duševní faktor. Tak se neblahá sudba stává v každém novém věku tíživější, dějiny nás vedou ke stále větší zkáze. Avšak ještě stále je tu naděje v obrácení, které je božím vykoupením.  </w:t>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4"/>
      </w:rPr>
      <w:t>Pavel Sýkora</w:t>
    </w:r>
  </w:p>
  <w:p>
    <w:pPr>
      <w:pStyle w:val="Header"/>
      <w:rPr>
        <w:sz w:val="24"/>
      </w:rPr>
    </w:pPr>
    <w:r>
      <w:rPr>
        <w:sz w:val="24"/>
      </w:rPr>
      <w:t>IZV UK, 1. ročník</w:t>
    </w:r>
  </w:p>
  <w:p>
    <w:pPr>
      <w:pStyle w:val="Header"/>
      <w:rPr>
        <w:sz w:val="24"/>
      </w:rPr>
    </w:pPr>
    <w:r>
      <w:rPr>
        <w:sz w:val="24"/>
      </w:rPr>
      <w:t>1999 -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firstLine="709"/>
      <w:jc w:val="both"/>
      <w:outlineLvl w:val="0"/>
    </w:pPr>
    <w:rPr>
      <w:b/>
      <w:sz w:val="24"/>
    </w:rPr>
  </w:style>
  <w:style w:type="paragraph" w:styleId="Heading2">
    <w:name w:val="Heading 2"/>
    <w:basedOn w:val="Normal"/>
    <w:next w:val="Normal"/>
    <w:qFormat/>
    <w:pPr>
      <w:keepNext w:val="true"/>
      <w:numPr>
        <w:ilvl w:val="1"/>
        <w:numId w:val="1"/>
      </w:numPr>
      <w:ind w:firstLine="709"/>
      <w:jc w:val="center"/>
      <w:outlineLvl w:val="1"/>
    </w:pPr>
    <w:rPr>
      <w:b/>
      <w:sz w:val="40"/>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firstLine="709"/>
    </w:pPr>
    <w:rPr>
      <w:sz w:val="24"/>
    </w:rPr>
  </w:style>
  <w:style w:type="paragraph" w:styleId="Zkladntextodsazen3">
    <w:name w:val="Základní text odsazený 3"/>
    <w:basedOn w:val="Normal"/>
    <w:qFormat/>
    <w:pPr>
      <w:ind w:firstLine="709"/>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3:51:00Z</dcterms:created>
  <dc:creator>Václav Jiras</dc:creator>
  <dc:description/>
  <dc:language>en-US</dc:language>
  <cp:lastModifiedBy>Pavel Sýkora</cp:lastModifiedBy>
  <cp:lastPrinted>2000-06-08T11:53:00Z</cp:lastPrinted>
  <dcterms:modified xsi:type="dcterms:W3CDTF">2000-06-08T12:14:00Z</dcterms:modified>
  <cp:revision>5</cp:revision>
  <dc:subject/>
  <dc:title>Není pro mne lehké psát o této knize, přestože vnitřně cítím jak velice mne oslovuje</dc:title>
</cp:coreProperties>
</file>