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Alena Libánská, 10362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Seznam literatury k ústní části zkoušky Filosofická antropologie:</w:t>
      </w:r>
    </w:p>
    <w:p>
      <w:pPr>
        <w:pStyle w:val="Normal"/>
        <w:spacing w:lineRule="auto" w:line="36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color w:val="000000"/>
          <w:lang w:bidi="zxx"/>
        </w:rPr>
      </w:pPr>
      <w:r>
        <w:rPr>
          <w:color w:val="000000"/>
          <w:lang w:bidi="zxx"/>
        </w:rPr>
        <w:t>Arendtová, Hannah (1994). Krize kultury. Praha. Mladá fron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color w:val="000000"/>
          <w:lang w:bidi="zxx"/>
        </w:rPr>
        <w:t xml:space="preserve">Bacon, Francis (1985). Eseje. Plzeň: Odeon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rStyle w:val="Heading"/>
          <w:lang w:bidi="zxx"/>
        </w:rPr>
        <w:t>Benyovszky, Ladislav a kol. (2001). Filosofická propedeutika I a II. Praha: Sofis. (</w:t>
      </w:r>
      <w:r>
        <w:rPr>
          <w:lang w:bidi="zxx"/>
        </w:rPr>
        <w:t>§§ 1. – 12. a  §§ 54. – 85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lang w:bidi="zxx"/>
        </w:rPr>
        <w:t>Camus, Albert. Mýtus o Sisyfovi – úryvek (in Ivan Blecha. (2000). Filosofická čítanka. Nakladatelství Olomou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Coulanges, de Fustel. (1998). Antická obec. Praha. Sof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Descartes, René. (1992). Rozprava o metodě. Praha. Svobo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color w:val="000000"/>
          <w:lang w:bidi="zxx"/>
        </w:rPr>
      </w:pPr>
      <w:r>
        <w:rPr>
          <w:color w:val="000000"/>
          <w:lang w:bidi="zxx"/>
        </w:rPr>
        <w:t>Descartes, René. (1970). Úvahy o první filosofii. Praha. Svobo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color w:val="000000"/>
          <w:lang w:bidi="zxx"/>
        </w:rPr>
        <w:t>Fromm, Erich. (2001). Mít nebo být?. Praha. Aur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Bruno, Giordano. Večeře na popeleční středu (in Dialogy). (1956). </w:t>
      </w:r>
      <w:r>
        <w:rPr/>
        <w:t>Praha. Státní nakladatelství politické literatu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Čapek, Karel. (2000). O věcech obecných čili Zoon politikon. Praha. Hy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lang w:bidi="zxx"/>
        </w:rPr>
        <w:t>Eliade, Mircea. (1993). Mýtus o věčném návratu. Praha. Oikoymen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Murphy, Robert. (2001). Umlčené tělo. Praha. Sl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Platón. (2000). Faidros. Praha. Oikoymen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Platón. (2003). Ústava. Praha. Oikoymen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Schopenhauer, Arthur. (1996). Metafyzika lásky a hudby (pouze Metafyzika lásky a hudby). Praha. Votob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Sokol, Jan. (2004). Malá filosofie člověka a slovník filosofických pojmů. Praha. Vyšehr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lang w:bidi="zxx"/>
        </w:rPr>
        <w:t>Sokol, Jan. (2002). Filosofická antropologie. Člověk jako osoba. Praha. Portá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lang w:bidi="zxx"/>
        </w:rPr>
        <w:t>Sartre, Jean - Paul. Existencialismus je humanismus - úryvek (in Ivan Blecha. (2000). Filosofická čítanka. Nakladatelství Olomou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lang w:bidi="zxx"/>
        </w:rPr>
        <w:t>Sartre, Jean - Paul. Bytí a nicota (úryvek – Filosofický proseminář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rPr>
          <w:rStyle w:val="Heading"/>
          <w:lang w:bidi="zxx"/>
        </w:rPr>
      </w:pPr>
      <w:r>
        <w:rPr>
          <w:rStyle w:val="Heading"/>
        </w:rPr>
        <w:t>Störig, Hans Joachim</w:t>
      </w:r>
      <w:r>
        <w:rPr>
          <w:rStyle w:val="Heading"/>
          <w:lang w:bidi="zxx"/>
        </w:rPr>
        <w:t>. (2001). Malé dějiny filosofie. Praha: Karmelitánské nakladatelství (vybrané pasáže ke zpracování kvestií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rPr/>
      </w:pPr>
      <w:r>
        <w:rPr>
          <w:rStyle w:val="Heading"/>
        </w:rPr>
        <w:t>Wikipedie – Otevřená encyklopedie. http://cs.wikipedia.org/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Heading">
    <w:name w:val="heading"/>
    <w:basedOn w:val="Standardnpsmoodstavce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28:00Z</dcterms:created>
  <dc:creator/>
  <dc:description/>
  <cp:keywords/>
  <dc:language>en-US</dc:language>
  <cp:lastModifiedBy>maminka</cp:lastModifiedBy>
  <cp:lastPrinted>2007-02-15T19:17:00Z</cp:lastPrinted>
  <dcterms:modified xsi:type="dcterms:W3CDTF">2007-02-15T18:17:00Z</dcterms:modified>
  <cp:revision>8</cp:revision>
  <dc:subject/>
  <dc:title/>
</cp:coreProperties>
</file>