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. JSOU VŠECHNY FILOSOFICKÉ OTÁZKY OTÁZKAMI JAZYK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u roli hraje jazyk (řeč) ve filosofii? Jako roli hraje v našem myšlení a vidění světa? Může se filosofování dít jinak, než jazykem, může se týkat něčeho, co jazyk překračuj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jené výrazy: jazyk, myšlení, řeč, logos, hermeneutika, logický pozitivismus, strukturalismus, dekonstrukce, dialektika, komunik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lovník cizích slov</w:t>
      </w:r>
      <w:r>
        <w:rPr/>
        <w:t>:</w:t>
      </w:r>
    </w:p>
    <w:p>
      <w:pPr>
        <w:pStyle w:val="Normal"/>
        <w:rPr/>
      </w:pPr>
      <w:r>
        <w:rPr>
          <w:i/>
          <w:iCs/>
        </w:rPr>
        <w:t>logos</w:t>
      </w:r>
      <w:r>
        <w:rPr/>
        <w:t xml:space="preserve"> = slovo, řeč, myšlenka, pojem, rozum, řád, aktivní princip</w:t>
      </w:r>
    </w:p>
    <w:p>
      <w:pPr>
        <w:pStyle w:val="Normal"/>
        <w:rPr/>
      </w:pPr>
      <w:r>
        <w:rPr>
          <w:i/>
          <w:iCs/>
        </w:rPr>
        <w:t>hermeneutika</w:t>
      </w:r>
      <w:r>
        <w:rPr/>
        <w:t xml:space="preserve"> = umění výkladu, interpretace, porozumění. </w:t>
      </w:r>
    </w:p>
    <w:p>
      <w:pPr>
        <w:pStyle w:val="Normal"/>
        <w:rPr/>
      </w:pPr>
      <w:r>
        <w:rPr>
          <w:i/>
          <w:iCs/>
        </w:rPr>
        <w:t>dialektika</w:t>
      </w:r>
      <w:r>
        <w:rPr/>
        <w:t xml:space="preserve"> = názor, pojetí růz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ilosofický slovník</w:t>
      </w:r>
      <w:r>
        <w:rPr/>
        <w:t>:</w:t>
      </w:r>
    </w:p>
    <w:p>
      <w:pPr>
        <w:pStyle w:val="Normal"/>
        <w:jc w:val="both"/>
        <w:rPr/>
      </w:pPr>
      <w:r>
        <w:rPr>
          <w:i/>
          <w:iCs/>
        </w:rPr>
        <w:t>jazyk</w:t>
      </w:r>
      <w:r>
        <w:rPr/>
        <w:t xml:space="preserve"> = ucelený znakový a symbolický systém, v němž hovoříme, myslíme a vnímáme věci. </w:t>
      </w:r>
    </w:p>
    <w:p>
      <w:pPr>
        <w:pStyle w:val="Normal"/>
        <w:jc w:val="both"/>
        <w:rPr/>
      </w:pPr>
      <w:r>
        <w:rPr>
          <w:i/>
          <w:iCs/>
        </w:rPr>
        <w:t>logos</w:t>
      </w:r>
      <w:r>
        <w:rPr/>
        <w:t xml:space="preserve"> = slovo, řeč, myšlenka, rozum, důvod, počet. To, co umožňuje poznávat, chápat a vyjadřovat; </w:t>
        <w:tab/>
        <w:t xml:space="preserve"> princip rozumění a smyslu. </w:t>
      </w:r>
    </w:p>
    <w:p>
      <w:pPr>
        <w:pStyle w:val="Normal"/>
        <w:jc w:val="both"/>
        <w:rPr/>
      </w:pPr>
      <w:r>
        <w:rPr>
          <w:i/>
          <w:iCs/>
        </w:rPr>
        <w:t>hermeneutika</w:t>
      </w:r>
      <w:r>
        <w:rPr/>
        <w:t xml:space="preserve"> = nauka o výkladu (interpretaci) a rozumění textům. Zdůrazňuje význam souvislosti </w:t>
        <w:tab/>
        <w:t xml:space="preserve"> textu a předchozího porozumění, s nímž vykladač už k textu přistupuje. </w:t>
      </w:r>
    </w:p>
    <w:p>
      <w:pPr>
        <w:pStyle w:val="Normal"/>
        <w:jc w:val="both"/>
        <w:rPr/>
      </w:pPr>
      <w:r>
        <w:rPr>
          <w:i/>
          <w:iCs/>
        </w:rPr>
        <w:t>logický</w:t>
      </w:r>
      <w:r>
        <w:rPr/>
        <w:t xml:space="preserve"> </w:t>
      </w:r>
      <w:r>
        <w:rPr>
          <w:i/>
          <w:iCs/>
        </w:rPr>
        <w:t>pozitivismus</w:t>
      </w:r>
      <w:r>
        <w:rPr/>
        <w:t xml:space="preserve"> = směr, který chce logicky přesně vybudovat vědeckou metodu. </w:t>
      </w:r>
    </w:p>
    <w:p>
      <w:pPr>
        <w:pStyle w:val="Normal"/>
        <w:jc w:val="both"/>
        <w:rPr/>
      </w:pPr>
      <w:r>
        <w:rPr>
          <w:i/>
          <w:iCs/>
        </w:rPr>
        <w:t>strukturalismus</w:t>
      </w:r>
      <w:r>
        <w:rPr/>
        <w:t xml:space="preserve"> = všímá si vnitřních vztahů, struktur a synchronních zákonitostí symbolických </w:t>
        <w:tab/>
        <w:t xml:space="preserve"> </w:t>
        <w:br/>
        <w:tab/>
        <w:t xml:space="preserve"> systémů. Odhlíží od obsahových odlišností a studuje podobnost struktur. </w:t>
      </w:r>
    </w:p>
    <w:p>
      <w:pPr>
        <w:pStyle w:val="Normal"/>
        <w:rPr/>
      </w:pPr>
      <w:r>
        <w:rPr>
          <w:i/>
          <w:iCs/>
        </w:rPr>
        <w:t>dekonstrukce</w:t>
      </w:r>
      <w:r>
        <w:rPr/>
        <w:t xml:space="preserve"> = způsob rozumění a výkladu textů, který rezignuje na jednotný a celkový smysl, </w:t>
        <w:tab/>
        <w:br/>
        <w:tab/>
        <w:t xml:space="preserve"> zdůrazňuje mnohovrstevnost a pluralitu. </w:t>
      </w:r>
    </w:p>
    <w:p>
      <w:pPr>
        <w:pStyle w:val="Normal"/>
        <w:jc w:val="both"/>
        <w:rPr/>
      </w:pPr>
      <w:r>
        <w:rPr>
          <w:i/>
          <w:iCs/>
        </w:rPr>
        <w:t>dialektika</w:t>
      </w:r>
      <w:r>
        <w:rPr/>
        <w:t xml:space="preserve"> = původně umění vést rozhovor, správně a logicky argumentovat (Sokrates). Od Hegela </w:t>
        <w:tab/>
        <w:t xml:space="preserve"> zvláštní způsob myšlení, který sám nevstupuje do rozhovoru, nýbrž v každém ději vidí </w:t>
        <w:tab/>
        <w:br/>
        <w:tab/>
        <w:t xml:space="preserve"> jakýsi rozhovor, střetnutí dvou principů či sil, teze a antiteze, jež vede k syntéze na nové a </w:t>
        <w:tab/>
        <w:t xml:space="preserve"> vyšší úrovni.</w:t>
      </w:r>
    </w:p>
    <w:p>
      <w:pPr>
        <w:pStyle w:val="Normal"/>
        <w:jc w:val="both"/>
        <w:rPr/>
      </w:pPr>
      <w:r>
        <w:rPr>
          <w:i/>
          <w:iCs/>
        </w:rPr>
        <w:t>komunikace</w:t>
      </w:r>
      <w:r>
        <w:rPr/>
        <w:t xml:space="preserve"> = z lat. communico – sbírám, sdílím, sděluji. Vzájemné jednání mezi lidmi, jehož </w:t>
        <w:tab/>
        <w:br/>
        <w:tab/>
        <w:t xml:space="preserve"> cílem je porozumění. Ve společnosti rovných je nezbytnou podmínkou koordinace činností, </w:t>
        <w:tab/>
        <w:t xml:space="preserve"> kooperace, rozdělování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Sokol: MFČ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Jazyk a myšlení:</w:t>
      </w:r>
      <w:r>
        <w:rPr>
          <w:sz w:val="24"/>
          <w:szCs w:val="24"/>
        </w:rPr>
        <w:t xml:space="preserve"> V běžné řeči jde především o to, abychom věděli, co máme na mysli, případně, abychom to dokázali úspěšně sdělit. </w:t>
      </w:r>
      <w:r>
        <w:rPr>
          <w:i/>
          <w:sz w:val="24"/>
          <w:szCs w:val="24"/>
        </w:rPr>
        <w:t>Jazyk</w:t>
      </w:r>
      <w:r>
        <w:rPr>
          <w:sz w:val="24"/>
          <w:szCs w:val="24"/>
        </w:rPr>
        <w:t xml:space="preserve"> spojujeme s komunikací, sdělováním myšlenek, s gramatickými pravidly. Myšlenka je však zpočátku beze slov. </w:t>
      </w:r>
      <w:r>
        <w:rPr>
          <w:i/>
          <w:sz w:val="24"/>
          <w:szCs w:val="24"/>
        </w:rPr>
        <w:t>Myšlení</w:t>
      </w:r>
      <w:r>
        <w:rPr>
          <w:sz w:val="24"/>
          <w:szCs w:val="24"/>
        </w:rPr>
        <w:t xml:space="preserve"> potřebuje řeč daleko dřív, ještě než začne mluvit a sdělovat. </w:t>
      </w:r>
      <w:r>
        <w:rPr>
          <w:i/>
          <w:sz w:val="24"/>
          <w:szCs w:val="24"/>
        </w:rPr>
        <w:t xml:space="preserve">Jazyková pravidl </w:t>
      </w:r>
      <w:r>
        <w:rPr>
          <w:i w:val="false"/>
          <w:iCs w:val="false"/>
          <w:sz w:val="24"/>
          <w:szCs w:val="24"/>
        </w:rPr>
        <w:t>n</w:t>
      </w:r>
      <w:r>
        <w:rPr>
          <w:sz w:val="24"/>
          <w:szCs w:val="24"/>
        </w:rPr>
        <w:t xml:space="preserve">ejsou jen pravidla řeči, ale také pravidla myšlení. Naše vnímání světa úzce souvisí s jazykem a s jeho pravidly. I když o tom, co vidíme, nemluvíme, přece se nám okolní svět otevírá prostřednictvím slov a jmen. Jazyk ve skutečnosti vede a nutí myslet a mluvit určitým způsobem.Také </w:t>
      </w:r>
      <w:r>
        <w:rPr>
          <w:i/>
          <w:sz w:val="24"/>
          <w:szCs w:val="24"/>
        </w:rPr>
        <w:t>slovní zásoba</w:t>
      </w:r>
      <w:r>
        <w:rPr>
          <w:sz w:val="24"/>
          <w:szCs w:val="24"/>
        </w:rPr>
        <w:t xml:space="preserve"> silně ovlivňuje naše myšlení. Pro co nemáme slovo, neumíme označit a vyvolat, a pokud to nemáme právě před sebou, jako kdyby to pro nás nebylo. Ve skutečnosti nikdy nic nevidíme jen tak, nýbrž vždycky v nějakém ději a s nějakými vlastnostmi. Čas je základní kategorií myšlení,čas ve vztahu k přítomné chvíli řeči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Mýtus a logos: </w:t>
      </w:r>
      <w:r>
        <w:rPr>
          <w:sz w:val="24"/>
          <w:szCs w:val="24"/>
        </w:rPr>
        <w:t xml:space="preserve">Vznikal nový způsob chápání světa, založený na pozorování, kritické diskusi a soustavném užívání rozumu. </w:t>
      </w:r>
      <w:r>
        <w:rPr>
          <w:i/>
          <w:sz w:val="24"/>
          <w:szCs w:val="24"/>
        </w:rPr>
        <w:t>Logos</w:t>
      </w:r>
      <w:r>
        <w:rPr>
          <w:sz w:val="24"/>
          <w:szCs w:val="24"/>
        </w:rPr>
        <w:t xml:space="preserve"> (slovo, smysl, rozum, poměr, číslo, účet) je založen na slovním vyjádření, popisu skutečnosti. Umožňuje diskusi, otázky, kritiku. Týká se toho, co je zde a teď, míří k přítomnému. Cílem poznávání je vést lidské jednání, nacházet správný směr a cestu do budoucnosti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Řeč jako hra:</w:t>
      </w:r>
      <w:r>
        <w:rPr>
          <w:sz w:val="24"/>
          <w:szCs w:val="24"/>
        </w:rPr>
        <w:t xml:space="preserve">Jazyk je soubor pravidel a možností, dovolujících nám myslet, mluvit, psát. Skutečně existuje, jen když ho někdo používá, když ho uplatňuje. Tím se podobá hře. </w:t>
      </w:r>
      <w:r>
        <w:rPr>
          <w:i/>
          <w:sz w:val="24"/>
          <w:szCs w:val="24"/>
        </w:rPr>
        <w:t>Jazyková hra</w:t>
      </w:r>
      <w:r>
        <w:rPr>
          <w:sz w:val="24"/>
          <w:szCs w:val="24"/>
        </w:rPr>
        <w:t xml:space="preserve"> je vždycky zasazena do nějakých souvislostí a účastníci jí často sledují nějaké zájmy a cíle.</w:t>
        <w:br/>
        <w:t xml:space="preserve">- Řeč vytváří a udržuje lidské společenství: vyprávění; řeč na úřadě; výpovědi - věcná řeč; sliby; rozhovor. </w:t>
      </w:r>
      <w:r>
        <w:rPr>
          <w:i/>
          <w:sz w:val="24"/>
          <w:szCs w:val="24"/>
        </w:rPr>
        <w:t>Rozhovor</w:t>
      </w:r>
      <w:r>
        <w:rPr>
          <w:sz w:val="24"/>
          <w:szCs w:val="24"/>
        </w:rPr>
        <w:t xml:space="preserve"> je čirou přítomností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Text a výklad: </w:t>
      </w:r>
      <w:r>
        <w:rPr>
          <w:sz w:val="22"/>
          <w:szCs w:val="22"/>
        </w:rPr>
        <w:t xml:space="preserve">Základní podoba řeči je </w:t>
      </w:r>
      <w:r>
        <w:rPr>
          <w:i/>
          <w:sz w:val="22"/>
          <w:szCs w:val="22"/>
        </w:rPr>
        <w:t>rozhovor</w:t>
      </w:r>
      <w:r>
        <w:rPr>
          <w:sz w:val="22"/>
          <w:szCs w:val="22"/>
        </w:rPr>
        <w:t xml:space="preserve"> - je vždy přítomný, „zde a teď“, řeč je při něm provázena gesty, mimikou a odmlkami, vyžaduje ochotu naslouchat, schopnost rozumět a  přistupovat na stanoviska ostatních. Základním omezením rozhovoru je to, že je bytostně časový a omezený na ty, kdo jsou právě zde.Z</w:t>
      </w:r>
      <w:r>
        <w:rPr>
          <w:i/>
          <w:sz w:val="22"/>
          <w:szCs w:val="22"/>
        </w:rPr>
        <w:t>apsaná řeč</w:t>
      </w:r>
      <w:r>
        <w:rPr>
          <w:sz w:val="22"/>
          <w:szCs w:val="22"/>
        </w:rPr>
        <w:t xml:space="preserve"> - sice trvá déle, ale s mnohými </w:t>
      </w:r>
      <w:r>
        <w:rPr>
          <w:b w:val="false"/>
          <w:bCs w:val="false"/>
          <w:sz w:val="24"/>
          <w:szCs w:val="24"/>
        </w:rPr>
        <w:t xml:space="preserve">omezeními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Sokol: Filosofická antropologie:Řeč a jazyk: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Tyto dva fenomény jsou prostředky naší komunikace. Zvláště ve společnosti je velice důležité umět se dorozumět. Řeč = slova, mimika, gesta, výrazy očí a tváře = prostředky neverbální komunikace. Gesta tvoří nutný doprovod hlasového projevu. Nepodléhají však vědomé kontrole a tak mohou naše slovní tvrzení jak potvrzovat, tak také vyvracet. Většina gest je všelidská: tedy vyskytuje se v různých kulturách v podobném nebo stejném významu. Výrazy a gesta neslouží k označování předmětů jako slova, ale vyjadřují základní postoje a nálady. „Hlavním smyslem jazyka je komunikace mezi lidmi.“ Jazyk není pouze prostředkem, ale prostředím. Slovo komunikace je odvozeno z lat.communis (společný), této souvislosti tedy znamená sdělování a sdílení společných obsahů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Gadamer praví, že lidská řeč charakterizována třemi podstatnými rysy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„sebezapomněním“, tedy tím, že si řeči jako takové obvykle vůbec nevšímáme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tím, že se obrací k jiným. Řeč je to, co umožňuje rozhovor a vytváří společenství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3. je univerzální; není omezena na žádnou domluvenou oblast významů ani na to, co je právě přítomné.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Rozlišení„jazyka a řeči: Jazyk popisuje jako schopnost ovládat a používat symbolický vyjadřovací systém, a řeči či promluvy jako skutečné použití této schopnosti. První funkcí jazyka je uspořádání zkušenosti. Jedinečné na řeči je, že s její pomocí může člověk vyvolat i věci nepřítomné, ba i neexistující. „Zázrak řeči začíná až tam, kde mým hlasovým projevům rozumějí druzí, kde nastává skutečná komunikace</w:t>
      </w:r>
      <w:r>
        <w:fldChar w:fldCharType="begin"/>
      </w:r>
      <w:r>
        <w:rPr/>
        <w:instrText xml:space="preserve"> XE "komunika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</w:rPr>
        <w:t>.“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Jazyk a národ:</w:t>
      </w:r>
      <w:r>
        <w:rPr>
          <w:b w:val="false"/>
          <w:bCs w:val="false"/>
          <w:color w:val="000000"/>
          <w:sz w:val="24"/>
          <w:szCs w:val="24"/>
        </w:rPr>
        <w:t xml:space="preserve"> Mateřské jazyky</w:t>
      </w:r>
      <w:r>
        <w:rPr>
          <w:b/>
          <w:bCs w:val="false"/>
          <w:color w:val="000000"/>
          <w:sz w:val="24"/>
          <w:szCs w:val="24"/>
        </w:rPr>
        <w:t>:</w:t>
      </w:r>
      <w:r>
        <w:rPr>
          <w:b w:val="false"/>
          <w:bCs w:val="false"/>
          <w:color w:val="000000"/>
          <w:sz w:val="24"/>
          <w:szCs w:val="24"/>
        </w:rPr>
        <w:t xml:space="preserve"> „Člověk se stává člověkem v prostředí jednoho určitého jazyka“, je tedy vybaven pro komunikaci v rámci jistého společenství. Lidé mají pravděpodobně vrozený sklon k jazykové komunikaci. Každá lidská společnost má nějaký jazyk a každý jazyk dokáže vyjádřit všechno, o čem daná společnost chce a potřebuje mluvit. Jazyk se sám o sobě účastní na utváření naší vědomé zkušenosti</w:t>
      </w:r>
      <w:r>
        <w:fldChar w:fldCharType="begin"/>
      </w:r>
      <w:r>
        <w:rPr/>
        <w:instrText xml:space="preserve"> XE "zkušeno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</w:rPr>
        <w:t>, která se musí vejít do „připravených přihrádek či mřížky“ určitého jazyka. Se vznikem národních států</w:t>
      </w:r>
      <w:r>
        <w:fldChar w:fldCharType="begin"/>
      </w:r>
      <w:r>
        <w:rPr/>
        <w:instrText xml:space="preserve"> XE "stá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</w:rPr>
        <w:t xml:space="preserve"> koncem středověku (centralizace evropských států) bylo třeba, aby příkazům a zákonům</w:t>
      </w:r>
      <w:r>
        <w:fldChar w:fldCharType="begin"/>
      </w:r>
      <w:r>
        <w:rPr/>
        <w:instrText xml:space="preserve"> XE "zák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</w:rPr>
        <w:t xml:space="preserve"> vlády rozuměli úplně všichni poddaní. Proto vlády zavádějí povinné státní školy</w:t>
      </w:r>
      <w:r>
        <w:fldChar w:fldCharType="begin"/>
      </w:r>
      <w:r>
        <w:rPr/>
        <w:instrText xml:space="preserve"> XE "škola:státní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</w:rPr>
        <w:t xml:space="preserve"> a státní jazyky.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Vlastní jméno: Vyjadřuje víc než pouhé označení její totožnosti: je to její bytostný symbol, v němž je tento osud možná od počátku nějak naznačen a na nějž se pevně váží i její skutky. Jméno má funkci třídící, dotyčného spojuje s nějakou jinou osobou nebo skupinou, a funkci významovou, která dává svému nositeli nějaký program.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Řeč a rozhovor: </w:t>
      </w:r>
      <w:r>
        <w:rPr>
          <w:b/>
          <w:bCs w:val="false"/>
          <w:color w:val="000000"/>
          <w:sz w:val="24"/>
          <w:szCs w:val="24"/>
        </w:rPr>
        <w:t>rozhovor</w:t>
      </w:r>
      <w:r>
        <w:rPr>
          <w:b w:val="false"/>
          <w:bCs w:val="false"/>
          <w:color w:val="000000"/>
          <w:sz w:val="24"/>
          <w:szCs w:val="24"/>
        </w:rPr>
        <w:t xml:space="preserve"> je hlavním prostředkem jakéhokoli lidského jednání.Tři gramatické osoby: oslovující, oslovený a nezůčastněný (adresant, adresát a referenc). Označení gramatickou osobou neidentifikuje, neboť předpokládá situaci aktuálního rozhovoru, kde se účastníci také vidí a identifikace mluvčího není žádný problém. Gramatické osoby jsou role, jejichž nositelé se během rozhovoru střídají. Role třetí osoby (referenc) – nemusí být v dohledu, ani existovat.  Rozhovor je jednou z nejčastějších forem jednání. Výpovědi lze rozdělit na několik druhů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denotativní: (deskriptivní, konstatující) - mluvčí sděluje adresátovi něco, co dosud nevěděl. Může ovšem jen stvrzovat, deklarovat postoj mluvčího, vyjadřovat důraz nebo hodnocení. Tento typ výpovědí převládá v textech, jež nemají povahu rozhovoru: v monolozích, přednáškách, odborných pojednáních, v úředních a právních dokumentech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otázka: mluvčí chce vědět, co ví oslovený. Otázka může být i řečnická, to znamená  sloužit jen jako nahrávka pro nějaké prohlášení, denotaci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preskriptivní: výpovědí chce mluvčí osloveného přimět k nějaké činnosti. Pro tutovýpověď je charakteristická jen intence, záměr mluvčího, který se dá vyjádřit nejen rozkazovací větou, ale často také otázko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performativní: přímo uskutečňují nějakou změnu referentu ("Výstava je tímto zahájena", "Jménem republiky ...k pěti měsícům vězení."). Nejběžnější performativní výpovědí je slib. Musí být v první osobě a mluvčí si jím vytváří do budoucna povinnost, kterou předtím neměl.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Dvojí typ rozhovoru: 1. účelný. 2. nemající předem stanovený účel. Zvláštní formou rozhovoru je modlitba. Na oslovení nikdo neodpovídá.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Benyovszky: Propedeutika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lovo v sobě skrývá jednotu toho, co je třeba prozkoumat teoretickým postojem (příklad s vozem). Řecky slovo = </w:t>
      </w:r>
      <w:r>
        <w:rPr>
          <w:rFonts w:eastAsia="Times New Roman CE" w:cs="Times New Roman CE" w:ascii="Times New Roman CE" w:hAnsi="Times New Roman CE"/>
          <w:sz w:val="22"/>
          <w:szCs w:val="22"/>
        </w:rPr>
        <w:t>LOGO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. Avšak jednotu skrytou za slovem nemůžeme přímo, bezprostředně vidět; jenom když o tom, co je takto „dáno“, přemýšlíme. Myšlení </w:t>
        <w:br/>
        <w:t xml:space="preserve">= </w:t>
      </w:r>
      <w:r>
        <w:rPr>
          <w:rFonts w:eastAsia="Times New Roman CE" w:cs="Times New Roman CE" w:ascii="Times New Roman CE" w:hAnsi="Times New Roman CE"/>
          <w:sz w:val="22"/>
          <w:szCs w:val="22"/>
        </w:rPr>
        <w:t>LOGO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. </w:t>
      </w:r>
      <w:r>
        <w:rPr>
          <w:rFonts w:eastAsia="Times New Roman CE" w:cs="Times New Roman CE" w:ascii="Times New Roman CE" w:hAnsi="Times New Roman CE"/>
          <w:sz w:val="22"/>
          <w:szCs w:val="22"/>
        </w:rPr>
        <w:t>LOGO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 sobě tedy nese jak myšlení, tak slovo způsobem, že to od sebe nelze rozdělit. V klasické filosofii přesvědčení, že „myšlení“ je vázáno na „řeč“ a na „myšlení“ je vázáno „co věc je“ - „bytí“. „Být a myslet je totéž“ (Parmenidés). Chovat se ke světu teoreticky (nechat-svět-být) znamená o něm „pouze“ hovořit (LEGEIN), vztahovat se k němu primárně pouze tak, že ho „myslet“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</w:rPr>
        <w:t>ZOOON LOGON ECHÓN“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 „člověk vlastnící slovo“ - Aristotelovo vymezení lidství. Vyvstává z jeho členění rodů a druhů. Lidskou duši pak charakterizuje právě </w:t>
      </w:r>
      <w:r>
        <w:rPr>
          <w:rFonts w:eastAsia="Times New Roman CE" w:cs="Times New Roman CE" w:ascii="Times New Roman CE" w:hAnsi="Times New Roman CE"/>
          <w:sz w:val="22"/>
          <w:szCs w:val="22"/>
        </w:rPr>
        <w:t>LOGO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neboli slovo, myšlení, rozum, a </w:t>
      </w:r>
      <w:r>
        <w:rPr>
          <w:rFonts w:eastAsia="Times New Roman CE" w:cs="Times New Roman CE" w:ascii="Times New Roman CE" w:hAnsi="Times New Roman CE"/>
          <w:sz w:val="22"/>
          <w:szCs w:val="22"/>
        </w:rPr>
        <w:t>AISTHESI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 vnímání. </w:t>
      </w:r>
      <w:r>
        <w:rPr>
          <w:rFonts w:eastAsia="Times New Roman CE" w:cs="Times New Roman CE" w:ascii="Times New Roman CE" w:hAnsi="Times New Roman CE"/>
          <w:sz w:val="22"/>
          <w:szCs w:val="22"/>
        </w:rPr>
        <w:t>LOGO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je chápán jako myšlení, rozum, pak jako „kladení-dohromady-něčeho“(z pův.smyslu slova </w:t>
      </w:r>
      <w:r>
        <w:rPr>
          <w:rFonts w:eastAsia="Times New Roman CE" w:cs="Times New Roman CE" w:ascii="Times New Roman CE" w:hAnsi="Times New Roman CE"/>
          <w:sz w:val="22"/>
          <w:szCs w:val="22"/>
        </w:rPr>
        <w:t>LEGEI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=sbírat, syntetizovat). Člověk </w:t>
      </w: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je pak dle aristotelského vymezení chápán jako „rozumný živočich“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ilosofické myšlení 20.století bývá charakterizování jako obrat k jazyku. F.de Saussure -  třeba poznat funkci jazyka. Systém jazyka je systémem vztahů: „je to systém znaků, přičemž každý znak má jakoby dvě stránky: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označující</w:t>
      </w:r>
      <w:r>
        <w:rPr>
          <w:rFonts w:eastAsia="Times New Roman CE" w:cs="Times New Roman CE" w:ascii="Times New Roman CE" w:hAnsi="Times New Roman CE"/>
          <w:i w:val="false"/>
          <w:iCs w:val="false"/>
          <w:sz w:val="24"/>
          <w:szCs w:val="24"/>
        </w:rPr>
        <w:t xml:space="preserve"> (signifikant)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označované</w:t>
      </w:r>
      <w:r>
        <w:rPr>
          <w:rFonts w:eastAsia="Times New Roman CE" w:cs="Times New Roman CE" w:ascii="Times New Roman CE" w:hAnsi="Times New Roman CE"/>
          <w:i w:val="false"/>
          <w:iCs w:val="false"/>
          <w:sz w:val="24"/>
          <w:szCs w:val="24"/>
        </w:rPr>
        <w:t xml:space="preserve"> (signifikát).“(str.185) Jazykové znaky jsou arbitrární povahy - nemají přímý vztah k označované skutečnosti.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ro porozumění znaku je nezbytná „znalost“ systému. Jazyk nelze chápat jako reprezentaci skutečnosti, jazyk skutečnost artikuluje. Vztah jazyka a mluvy - je vztahem systému a události.// Lévi Strauss: </w:t>
      </w: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„přechod od přírody ke kul</w:t>
        <w:softHyphen/>
        <w:t xml:space="preserve">tuře je identický s počátkem symbolického (znakového) myšlení.“  - rozbor mýtů. Strukturalismus je jazykovědný koncept. // Derridova dekonstrukce: V konfrontaci díla a čtenáře vyvstává „nesamozřejmost smyslu“: „Smysl není danost, děje se, žádná interpretace jej nemůže beze zbytku vyčerpat. v tom tkví jeho otevřenost.“(str.195) Smysl je otevřený, není jednoznačný, pojmout jej můžeme jen jako zasazený do kontextu. Tato perspektiva proniká i do filosofie - a to je právě tématem Derridovy dekonstrukce.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>J.Derrida</w:t>
      </w:r>
      <w:r>
        <w:rPr>
          <w:rFonts w:eastAsia="Times New Roman CE" w:cs="Times New Roman CE" w:ascii="Times New Roman CE" w:hAnsi="Times New Roman CE"/>
          <w:b w:val="false"/>
          <w:bCs w:val="false"/>
          <w:color w:val="000000"/>
          <w:sz w:val="24"/>
          <w:szCs w:val="24"/>
        </w:rPr>
        <w:t xml:space="preserve"> se zabývá pojmo</w:t>
        <w:softHyphen/>
        <w:t xml:space="preserve">vým zachycováním filosofické myšlenky, tedy ne přímo samotnou myšlenkou. Snaha změnit pohled na text.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konstrukce je filosofická, je to „reflexe na nereflektované předpoklady filosofického jazyka.“ Je to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filosofická strategie čtení textů</w:t>
      </w:r>
      <w:r>
        <w:rPr>
          <w:rFonts w:eastAsia="Times New Roman CE" w:cs="Times New Roman CE" w:ascii="Times New Roman CE" w:hAnsi="Times New Roman CE"/>
          <w:i w:val="false"/>
          <w:iCs w:val="false"/>
          <w:sz w:val="24"/>
          <w:szCs w:val="24"/>
        </w:rPr>
        <w:t xml:space="preserve">.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 w:val="false"/>
          <w:i w:val="false"/>
          <w:iCs w:val="false"/>
          <w:sz w:val="24"/>
          <w:szCs w:val="24"/>
        </w:rPr>
      </w:pPr>
      <w:r>
        <w:rPr>
          <w:rFonts w:eastAsia="Times New Roman CE" w:cs="Times New Roman CE" w:ascii="Times New Roman CE" w:hAnsi="Times New Roman C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24"/>
          <w:szCs w:val="24"/>
        </w:rPr>
        <w:t>Fromm: Mít nebo být:</w:t>
      </w:r>
      <w:r>
        <w:rPr>
          <w:rFonts w:eastAsia="Times New Roman CE" w:cs="Times New Roman CE" w:ascii="Times New Roman CE" w:hAnsi="Times New Roman CE"/>
          <w:i w:val="false"/>
          <w:iCs w:val="false"/>
          <w:sz w:val="24"/>
          <w:szCs w:val="24"/>
        </w:rPr>
        <w:t xml:space="preserve"> Mnoho jazyků nemá výraz pro mít. Ve společnostech s převážně funkčním vlastnictvím (vlastnictvím pro užívání) toto slovo neexistuje. Být se objevuje mnoha způsoby: Jako spona, jako pasivní, trpná forma slovesa, ve významu existování.  Slova mít a být vyjadřuejí dva odlišné druhy orientace vůči sobě a světu. Existence v modu mít znamená, že můj vztah ke světu je vztahem přivlastňování a majetnictví. Vztah, ve kterém chci každé a každou věc učinit svým majtkem. Existence v modu být znamená, že musíme rozlišit dvě formy bytí: jedna znamená životnost a pravou vztažnost ke světu. Druhá vyjadřuje pravou přirozenost, pravou skutečnost věci nebo člověka ke klamnému zjevu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 w:val="false"/>
          <w:iCs w:val="false"/>
          <w:sz w:val="24"/>
          <w:szCs w:val="24"/>
        </w:rPr>
        <w:t xml:space="preserve">Rozhovor: Člověk </w:t>
      </w:r>
      <w:r>
        <w:rPr>
          <w:rFonts w:eastAsia="Times New Roman" w:cs="Times New Roman CE" w:ascii="Times New Roman CE" w:hAnsi="Times New Roman CE"/>
          <w:i w:val="false"/>
          <w:iCs w:val="false"/>
          <w:color w:val="auto"/>
          <w:sz w:val="24"/>
          <w:szCs w:val="24"/>
          <w:lang w:val="cs-CZ" w:eastAsia="zxx" w:bidi="ar-SA"/>
        </w:rPr>
        <w:t xml:space="preserve">vlastnický spoléhá na to, co má, kdežto člověk v modu bytí na to, že jest, že žije a že něco nového se zrodí pouze tehdy, pokud bude mít odvahu nechat věcem jejich průběh a reagovat na ně. </w:t>
      </w:r>
    </w:p>
    <w:p>
      <w:pPr>
        <w:pStyle w:val="Normal"/>
        <w:jc w:val="both"/>
        <w:rPr>
          <w:rFonts w:ascii="Times New Roman CE" w:hAnsi="Times New Roman CE" w:eastAsia="Times New Roman" w:cs="Times New Roman CE"/>
          <w:i w:val="false"/>
          <w:i w:val="false"/>
          <w:iCs w:val="false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 CE" w:ascii="Times New Roman CE" w:hAnsi="Times New Roman CE"/>
          <w:i w:val="false"/>
          <w:iCs w:val="false"/>
          <w:color w:val="auto"/>
          <w:sz w:val="24"/>
          <w:szCs w:val="24"/>
          <w:lang w:val="cs-CZ" w:eastAsia="zxx" w:bidi="ar-SA"/>
        </w:rPr>
        <w:t>Jazyk jako faktor posíení vlastnické orientace – jméno vytváří iluzi, že člověk je nesmrtelná bytos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 w:val="false"/>
          <w:i w:val="false"/>
          <w:iCs w:val="false"/>
          <w:color w:val="000000"/>
          <w:sz w:val="24"/>
          <w:szCs w:val="24"/>
          <w:lang w:val="cs-CZ" w:eastAsia="zxx" w:bidi="ar-SA"/>
        </w:rPr>
      </w:pPr>
      <w:r>
        <w:rPr>
          <w:rFonts w:eastAsia="Times New Roman CE" w:cs="Times New Roman CE" w:ascii="Times New Roman CE" w:hAnsi="Times New Roman CE"/>
          <w:i w:val="false"/>
          <w:iCs w:val="false"/>
          <w:color w:val="000000"/>
          <w:sz w:val="24"/>
          <w:szCs w:val="24"/>
          <w:lang w:val="cs-CZ" w:eastAsia="zxx" w:bidi="ar-S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Platón: Ústava</w:t>
      </w:r>
      <w:r>
        <w:rPr>
          <w:b w:val="false"/>
          <w:bCs w:val="false"/>
          <w:color w:val="000000"/>
          <w:sz w:val="24"/>
          <w:szCs w:val="24"/>
        </w:rPr>
        <w:t xml:space="preserve">: Dialektika: snaží se postihovat samu podstatu každé jednotlivé věci. Jedině dialektická metoda odklizuje předpoklady, bere se tak k samému počátku. Táhne za sebou duševní zrak a vyvádí jej vzhůru. K tomu jí pomáhají vědění, přemýšlení (=rozumové poznání), věření a dohadování (=mínění). Dialektika jako vrchol všech nauk.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Platón: Faidros:</w:t>
      </w:r>
      <w:r>
        <w:rPr>
          <w:b w:val="false"/>
          <w:bCs w:val="false"/>
          <w:color w:val="000000"/>
          <w:sz w:val="24"/>
          <w:szCs w:val="24"/>
        </w:rPr>
        <w:t xml:space="preserve"> Diskuse o správném řečnění: Chci.-li o něčem hovořit, musím znát podobnost a rozdílnost věcí, kterých se můj výklad týká. Musím ukázat na jejich přirozenou povahu, protože některé věci jsou sporné. Řečnictví je psáchogógia - „kouzelnické vodění duše skrze řeči“. Řečník musí znát druhy duše, musí je poznat v lidech a podle toho pronášet své řeči. Řečník musí umět poznat vhodnou chvíli pro svou promluvu. Ostatní řečníci chybují v tom, že než aby se snažili o pravdu, mluví o pravděpodobnosti.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Psaný projev: chybí mu zpětná vazba na autora textu. Filosof, milovník moudrosti, se snaží o to, aby jeho text byl jasný a srozumitelný, že by si čtenář měl bých schopen sám odpovědět na otázky, které jej při čtení napadnou. Pisatel řečí, básník, myšlenky vedle sebe pouze skládá, bez promyšlení a logických vazeb, a jeho výklad je chaotický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Schopenhauer: Metafyzika lásky a hudby: </w:t>
      </w:r>
      <w:r>
        <w:rPr>
          <w:b w:val="false"/>
          <w:bCs w:val="false"/>
          <w:color w:val="000000"/>
          <w:sz w:val="24"/>
          <w:szCs w:val="24"/>
        </w:rPr>
        <w:t>Hudba znázorňuje vůli (jako ostatní umění) – působí přímo na vůli, tj. na city a vášně, rychle je zvyšuje nebo přelaďuje. Je jedním z nejmohutnějších umění. Má své prostředky, nemá zapotřebí slov. Slova jsou hudbě cizím přídavkem. Účinek hudby je mnohem mocnější, než účinek slov. Slova se musí podřozovat hudbě. Báseň – blaží nás zpěv se srozumitelnými slovy. Povzbuzuje poznávací schopnost, a to přímou (=ta, pro niž vyjadřuje hudba hnutí vůle samé) a nepřímou (= pro niž se vyjadřují pojmy označované slovy). Hudba sice umí vyjádřit každé hnutí vůle, ale přidají-li se slova, dostaneme k tomu ještě i jejich předměty, tj. motivy, které je způsobují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Bacon: O rozmlouvání: </w:t>
      </w:r>
      <w:r>
        <w:rPr>
          <w:b w:val="false"/>
          <w:bCs w:val="false"/>
          <w:color w:val="000000"/>
          <w:sz w:val="24"/>
          <w:szCs w:val="24"/>
        </w:rPr>
        <w:t>Nejzáslužnější částí rozmluvy je udat téma a potom usměrňovat řeč a přecházet na jiné věci. Je radno měnit tón a prokládat povídání vážnou diskusí, příběh poučením, otázky vlastními názory a žerty vážností. Zdrženlivost v řeči má větší vážnost než výřečnost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Prorok: O mluvení: </w:t>
      </w:r>
      <w:r>
        <w:rPr>
          <w:b w:val="false"/>
          <w:bCs w:val="false"/>
          <w:color w:val="000000"/>
          <w:sz w:val="24"/>
          <w:szCs w:val="24"/>
        </w:rPr>
        <w:t>Mluvíte tehdy, když nejste v míru se svými myšlenkami. A když už nemůžete déle setrvávat v osamění svého srdce, žijete ve svých rtech a hlas je rozptýlením a zábavou. A ve většině vašeho mluvení je myšlení napůl zabíjeno. Neboť myšlenka je ptákem milujícím prostor, jenž může sice v kleci slov roztáhnout svá křídla, ale nemůže létat. Někteří vyhledávají možnost hovořit proto, že se bojí sami.  Jsou i tací, kteří mluví, a bez nalosti či rozmyslu projevují pravdu, které sami nerozumí. A jsou i tací, kteří mají pravdu uvnitř sebe, ale nevyjadřují ji slovy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Fustel de Coulanges: Antická obec</w:t>
      </w:r>
      <w:r>
        <w:rPr>
          <w:b w:val="false"/>
          <w:bCs w:val="false"/>
          <w:color w:val="000000"/>
          <w:sz w:val="24"/>
          <w:szCs w:val="24"/>
        </w:rPr>
        <w:t>: Přesné jazykové formule – při náboženských obřadech, právních aktech – založeno na tradici, dány od předků, musí být přesně dodrženy, jinak nefungují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1:20:36Z</dcterms:created>
  <dc:creator/>
  <dc:description/>
  <dc:language>en-US</dc:language>
  <cp:lastModifiedBy/>
  <cp:lastPrinted>2113-01-01T00:00:00Z</cp:lastPrinted>
  <dcterms:modified xsi:type="dcterms:W3CDTF">2007-02-12T12:53:28Z</dcterms:modified>
  <cp:revision>1</cp:revision>
  <dc:subject/>
  <dc:title/>
</cp:coreProperties>
</file>