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1. JE STUDIUM FILOSOFIE UŽITEČNÉ?</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rFonts w:eastAsia="Lucida Sans Unicode" w:cs="Tahoma"/>
          <w:color w:val="auto"/>
          <w:sz w:val="24"/>
          <w:szCs w:val="24"/>
          <w:u w:val="single"/>
          <w:lang w:val="cs-CZ" w:eastAsia="zxx" w:bidi="zxx"/>
        </w:rPr>
      </w:pPr>
      <w:r>
        <w:rPr>
          <w:rFonts w:eastAsia="Lucida Sans Unicode" w:cs="Tahoma"/>
          <w:color w:val="auto"/>
          <w:sz w:val="24"/>
          <w:szCs w:val="24"/>
          <w:u w:val="single"/>
          <w:lang w:val="cs-CZ" w:eastAsia="zxx" w:bidi="zxx"/>
        </w:rPr>
        <w:t>Wikipedie:</w:t>
      </w:r>
    </w:p>
    <w:p>
      <w:pPr>
        <w:pStyle w:val="C1"/>
        <w:spacing w:before="0" w:after="0"/>
        <w:rPr/>
      </w:pPr>
      <w:r>
        <w:rPr>
          <w:rFonts w:eastAsia="Lucida Sans Unicode" w:cs="Tahoma"/>
          <w:i/>
          <w:iCs/>
          <w:color w:val="auto"/>
          <w:sz w:val="24"/>
          <w:szCs w:val="24"/>
          <w:lang w:val="cs-CZ" w:eastAsia="zxx" w:bidi="zxx"/>
        </w:rPr>
        <w:t>Užitek</w:t>
      </w:r>
      <w:r>
        <w:rPr>
          <w:rFonts w:eastAsia="Lucida Sans Unicode" w:cs="Tahoma"/>
          <w:color w:val="auto"/>
          <w:sz w:val="24"/>
          <w:szCs w:val="24"/>
          <w:lang w:val="cs-CZ" w:eastAsia="zxx" w:bidi="zxx"/>
        </w:rPr>
        <w:t xml:space="preserve"> = celkové uspokojení plynoucí ze spotřeby dané komodity.</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rFonts w:eastAsia="Lucida Sans Unicode" w:cs="Tahoma"/>
          <w:color w:val="auto"/>
          <w:sz w:val="24"/>
          <w:szCs w:val="24"/>
          <w:u w:val="single"/>
          <w:lang w:val="cs-CZ" w:eastAsia="zxx" w:bidi="zxx"/>
        </w:rPr>
      </w:pPr>
      <w:r>
        <w:rPr>
          <w:rFonts w:eastAsia="Lucida Sans Unicode" w:cs="Tahoma"/>
          <w:color w:val="auto"/>
          <w:sz w:val="24"/>
          <w:szCs w:val="24"/>
          <w:u w:val="single"/>
          <w:lang w:val="cs-CZ" w:eastAsia="zxx" w:bidi="zxx"/>
        </w:rPr>
        <w:t>Slovník cizích slov:</w:t>
      </w:r>
    </w:p>
    <w:p>
      <w:pPr>
        <w:pStyle w:val="C1"/>
        <w:spacing w:before="0" w:after="0"/>
        <w:rPr/>
      </w:pPr>
      <w:r>
        <w:rPr>
          <w:rFonts w:eastAsia="Lucida Sans Unicode" w:cs="Tahoma"/>
          <w:i/>
          <w:iCs/>
          <w:color w:val="auto"/>
          <w:sz w:val="24"/>
          <w:szCs w:val="24"/>
          <w:lang w:val="cs-CZ" w:eastAsia="zxx" w:bidi="zxx"/>
        </w:rPr>
        <w:t xml:space="preserve">utilitarismus </w:t>
      </w:r>
      <w:r>
        <w:rPr>
          <w:rFonts w:eastAsia="Lucida Sans Unicode" w:cs="Tahoma"/>
          <w:color w:val="auto"/>
          <w:sz w:val="24"/>
          <w:szCs w:val="24"/>
          <w:lang w:val="cs-CZ" w:eastAsia="zxx" w:bidi="zxx"/>
        </w:rPr>
        <w:t>= postoj a hodnocení podle míry užitečnosti</w:t>
      </w:r>
    </w:p>
    <w:p>
      <w:pPr>
        <w:pStyle w:val="C1"/>
        <w:spacing w:before="0" w:after="0"/>
        <w:rPr/>
      </w:pPr>
      <w:r>
        <w:rPr>
          <w:rFonts w:eastAsia="Lucida Sans Unicode" w:cs="Tahoma"/>
          <w:i/>
          <w:iCs/>
          <w:color w:val="auto"/>
          <w:sz w:val="24"/>
          <w:szCs w:val="24"/>
          <w:lang w:val="cs-CZ" w:eastAsia="zxx" w:bidi="zxx"/>
        </w:rPr>
        <w:t xml:space="preserve">utilitární </w:t>
      </w:r>
      <w:r>
        <w:rPr>
          <w:rFonts w:eastAsia="Lucida Sans Unicode" w:cs="Tahoma"/>
          <w:color w:val="auto"/>
          <w:sz w:val="24"/>
          <w:szCs w:val="24"/>
          <w:lang w:val="cs-CZ" w:eastAsia="zxx" w:bidi="zxx"/>
        </w:rPr>
        <w:t>= hledící na prospěšnost, užitek, prospěch</w:t>
      </w:r>
    </w:p>
    <w:p>
      <w:pPr>
        <w:pStyle w:val="C1"/>
        <w:spacing w:before="0" w:after="0"/>
        <w:rPr/>
      </w:pPr>
      <w:r>
        <w:rPr>
          <w:rFonts w:eastAsia="Lucida Sans Unicode" w:cs="Tahoma"/>
          <w:i/>
          <w:iCs/>
          <w:color w:val="auto"/>
          <w:sz w:val="24"/>
          <w:szCs w:val="24"/>
          <w:lang w:val="cs-CZ" w:eastAsia="zxx" w:bidi="zxx"/>
        </w:rPr>
        <w:t xml:space="preserve">utilita </w:t>
      </w:r>
      <w:r>
        <w:rPr>
          <w:rFonts w:eastAsia="Lucida Sans Unicode" w:cs="Tahoma"/>
          <w:color w:val="auto"/>
          <w:sz w:val="24"/>
          <w:szCs w:val="24"/>
          <w:lang w:val="cs-CZ" w:eastAsia="zxx" w:bidi="zxx"/>
        </w:rPr>
        <w:t>= užitečnost, funkčnost</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rFonts w:eastAsia="Lucida Sans Unicode" w:cs="Tahoma"/>
          <w:color w:val="auto"/>
          <w:sz w:val="24"/>
          <w:szCs w:val="24"/>
          <w:u w:val="single"/>
          <w:lang w:val="cs-CZ" w:eastAsia="zxx" w:bidi="zxx"/>
        </w:rPr>
      </w:pPr>
      <w:r>
        <w:rPr>
          <w:rFonts w:eastAsia="Lucida Sans Unicode" w:cs="Tahoma"/>
          <w:color w:val="auto"/>
          <w:sz w:val="24"/>
          <w:szCs w:val="24"/>
          <w:u w:val="single"/>
          <w:lang w:val="cs-CZ" w:eastAsia="zxx" w:bidi="zxx"/>
        </w:rPr>
        <w:t>Filosofický slovník:</w:t>
      </w:r>
    </w:p>
    <w:p>
      <w:pPr>
        <w:pStyle w:val="C1"/>
        <w:spacing w:before="0" w:after="0"/>
        <w:rPr/>
      </w:pPr>
      <w:r>
        <w:rPr>
          <w:rFonts w:eastAsia="Lucida Sans Unicode" w:cs="Tahoma"/>
          <w:i/>
          <w:iCs/>
          <w:color w:val="auto"/>
          <w:sz w:val="24"/>
          <w:szCs w:val="24"/>
          <w:lang w:val="cs-CZ" w:eastAsia="zxx" w:bidi="zxx"/>
        </w:rPr>
        <w:t>Utilitarismus</w:t>
      </w:r>
      <w:r>
        <w:rPr>
          <w:rFonts w:eastAsia="Lucida Sans Unicode" w:cs="Tahoma"/>
          <w:color w:val="auto"/>
          <w:sz w:val="24"/>
          <w:szCs w:val="24"/>
          <w:lang w:val="cs-CZ" w:eastAsia="zxx" w:bidi="zxx"/>
        </w:rPr>
        <w:t xml:space="preserve"> = předsvědčení, že lidské jednání se ospravedlňuje užitečností a prospěšností. Jako teorie spolčenosti pokládá za cíl správné vlády dosažení co největšího užitku pro co nejvíce lidí.</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spojené výrazy: užitek, štěstí, prospěch. Učení, studium. Filosofie.</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 xml:space="preserve">Blecha: </w:t>
      </w:r>
      <w:r>
        <w:rPr>
          <w:rFonts w:eastAsia="Lucida Sans Unicode" w:cs="Tahoma"/>
          <w:b w:val="false"/>
          <w:bCs w:val="false"/>
          <w:color w:val="auto"/>
          <w:sz w:val="24"/>
          <w:szCs w:val="24"/>
          <w:lang w:val="cs-CZ" w:eastAsia="zxx" w:bidi="zxx"/>
        </w:rPr>
        <w:t xml:space="preserve">Filosofie si klade za cíl zkoumat jednotlivé jsoucna nikoli jako ostatní vědy v jejich dílčích projevech, ale z hlediska toho, že, jak a proč vůbec jsou, tedy z hlediska jejich bytí. Proto je první a základní filosofickou discipínou ontologie – nauka o bytí. Dále gnozeologie, která se zabývá problémy poznání, filosofická antropologie, zkoumající podstatu člověka jako zvláštního jsoucna, a praktická filosofie neboli etika, zkoumající, jak má člověk jednat a zda existují obecně závazná pravidla pro jeho jednání. </w:t>
      </w:r>
    </w:p>
    <w:p>
      <w:pPr>
        <w:pStyle w:val="C1"/>
        <w:spacing w:before="0" w:after="0"/>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Benyovszky: Propedeutika:</w:t>
      </w:r>
      <w:r>
        <w:rPr>
          <w:rFonts w:eastAsia="Lucida Sans Unicode" w:cs="Tahoma"/>
          <w:b w:val="false"/>
          <w:bCs w:val="false"/>
          <w:color w:val="auto"/>
          <w:sz w:val="24"/>
          <w:szCs w:val="24"/>
          <w:lang w:val="cs-CZ" w:eastAsia="zxx" w:bidi="zxx"/>
        </w:rPr>
        <w:t xml:space="preserve"> teoretický postoj – zajímá nás, co vlastně je věc, kterou máme před sebou. Je to počátek filsofování. Teroretický postoj se k věcem vztahuje s cílem porozumět tomu, co věci jsou, nevyužívá je. </w:t>
      </w:r>
    </w:p>
    <w:p>
      <w:pPr>
        <w:pStyle w:val="C1"/>
        <w:spacing w:before="0" w:after="0"/>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 xml:space="preserve">Sokrates: </w:t>
      </w:r>
      <w:r>
        <w:rPr>
          <w:rFonts w:eastAsia="Lucida Sans Unicode" w:cs="Tahoma"/>
          <w:b w:val="false"/>
          <w:bCs w:val="false"/>
          <w:color w:val="auto"/>
          <w:sz w:val="24"/>
          <w:szCs w:val="24"/>
          <w:lang w:val="cs-CZ" w:eastAsia="zxx" w:bidi="zxx"/>
        </w:rPr>
        <w:t>Filosofie prostřednictvím dialogů – jako porodnické umění. Pomáhá druhému přivést na svět myšlenku.</w:t>
      </w:r>
    </w:p>
    <w:p>
      <w:pPr>
        <w:pStyle w:val="C1"/>
        <w:spacing w:before="0" w:after="0"/>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Prorok: O učení</w:t>
      </w:r>
      <w:r>
        <w:rPr>
          <w:rFonts w:eastAsia="Lucida Sans Unicode" w:cs="Tahoma"/>
          <w:color w:val="auto"/>
          <w:sz w:val="24"/>
          <w:szCs w:val="24"/>
          <w:lang w:val="cs-CZ" w:eastAsia="zxx" w:bidi="zxx"/>
        </w:rPr>
        <w:t>: „Pohled jednoho člověka nepropůjčuje křídla člověku druhému.“</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Bacon: O štěstí</w:t>
      </w:r>
      <w:r>
        <w:rPr>
          <w:rFonts w:eastAsia="Lucida Sans Unicode" w:cs="Tahoma"/>
          <w:color w:val="auto"/>
          <w:sz w:val="24"/>
          <w:szCs w:val="24"/>
          <w:lang w:val="cs-CZ" w:eastAsia="zxx" w:bidi="zxx"/>
        </w:rPr>
        <w:t xml:space="preserve">: štěstí ovlivňují vnější okolnosti, avšak kadlub štěstí mívá člověk hlavně ve svých rukou. Existují i skryté a neviditelné ctnosti, jež přinášejí štěstí. Dívá-li se člověk bystře a pozorně, nepochybně spatří štěstí. Sice, ač je štěstí slepé, není neviditelné. Kdo všechny své myšlenky upíná na věci mimo sebe, nekráčí vlastní cestou. Vydobyté štěstí dodává člověku na zdatnosti. Štěstí je matkou sebedůvěry a dobré pověsti, které plodí spokojenost.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Bacon: O studiu</w:t>
      </w:r>
      <w:r>
        <w:rPr>
          <w:rFonts w:eastAsia="Lucida Sans Unicode" w:cs="Tahoma"/>
          <w:color w:val="auto"/>
          <w:sz w:val="24"/>
          <w:szCs w:val="24"/>
          <w:lang w:val="cs-CZ" w:eastAsia="zxx" w:bidi="zxx"/>
        </w:rPr>
        <w:t xml:space="preserve">: Studium skýtá potěchu, ozdobu a um. Vylepšuje naše přirozené schopnosti a je vylepšováno zkušenostmi, musí se však spoustat praktickými zkušenostmi. Čtěte, abyste vážili a rozvažovali. Četba z nás dělá celé muže, debata pohotové muže, písemné zápisky přesné muže. Filosofie nás činí hlubokomyslnými.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Sokol: Mezi vědou, uměním a mýtem:</w:t>
      </w:r>
      <w:r>
        <w:rPr>
          <w:rFonts w:eastAsia="Lucida Sans Unicode" w:cs="Tahoma"/>
          <w:color w:val="auto"/>
          <w:sz w:val="24"/>
          <w:szCs w:val="24"/>
          <w:lang w:val="cs-CZ" w:eastAsia="zxx" w:bidi="zxx"/>
        </w:rPr>
        <w:t xml:space="preserve"> Člověk začíná myslet filosoficky až když mu nic nechybí, nikam a nic nemusí. Tj. ve „volné chvíli“, kdy se člověk ocitá „sám se sebou“. „Filosofie je semeništěm vědy, kde se pěstují příznivé podmínky, v nichž je věda teprve možná. Věda má v sobě uchovaný kousek filosofie, a to schopnost žasnout a potřebu rozumět. Základní schopnost vidět i věci, které většina ostatních nevidí. Člověk je vybaven schopností přemýšlet, rozvažovat, hodnotit, nestačí tedy nad světem, ve kterém žijeme, jen žasnout! Člověk by se měl pokusit to, co spatří a nad čím žasne, pochopit, vyjádřit a sdělit druhým lidem. Přichází nové doby, kdy se vše mění - staré odpovědi na nové otázky nic už neříkají. V takových dobách vzniká mýtus a z něj filosofie a z ní věda – filosofie se snaží dávat odpovědi.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Descartes: Roprava o metodě:</w:t>
      </w:r>
      <w:r>
        <w:rPr>
          <w:rFonts w:eastAsia="Lucida Sans Unicode" w:cs="Tahoma"/>
          <w:color w:val="auto"/>
          <w:sz w:val="24"/>
          <w:szCs w:val="24"/>
          <w:lang w:val="cs-CZ" w:eastAsia="zxx" w:bidi="zxx"/>
        </w:rPr>
        <w:t xml:space="preserve"> Hlavní je, správně užívat zdravého smyslu, rozumu. Vlastnosti, které vedou ke zdokonalení ducha: rychlá myšlenka, jasná a zřetelná obrazotvornost, objemná a pohotová paměť. Rozum, zdravý smysl, je jedinou věcí, činící nás lidmi a odlišující nás od zvířat. Filosofie je podstatné a důležité zaměstnání. Četba dobrých knih je jako rozmluva s nejnadanějšími lidmi minulých století – je to totéž jako cestovat. Je dobré vědět něco o mravech rozličných národů, abychom zdravě posuzovali své. Ve filosofii není jediné věci, o které by se nedisputovalo, jež by tedy nebyla pochybná. Pravdívé může být jen jedno. Jedno z pravidel morálky: užít celého svého života k pěstování rozumu a pokračovat podle svých možností v poznání pravdy. První zásada filosofie: Myslím, tedy jsem. Jsem substance, jejíž všechna podstata čili přirozenost je toliko myšlení. Vědět je dokonalejší než pochybovat. Věci, které jasně a zřetelně chápeme, jsou všechny skutečné. Bůh existuje, je dokonalou bytostí, vše, co je v nás, pochází od něho. Rozum nám diktuje, že všechny naše ideje musí mít nějaký podklad v pravdivosti. Naše  myšlenky nemohou být všechny pravdivé, poněvadž nejsme zcela dokonlí. </w:t>
      </w:r>
    </w:p>
    <w:p>
      <w:pPr>
        <w:pStyle w:val="C1"/>
        <w:spacing w:before="0" w:after="0"/>
        <w:rPr/>
      </w:pPr>
      <w:r>
        <w:rPr>
          <w:rFonts w:eastAsia="Lucida Sans Unicode" w:cs="Tahoma"/>
          <w:b/>
          <w:bCs/>
          <w:color w:val="auto"/>
          <w:sz w:val="24"/>
          <w:szCs w:val="24"/>
          <w:lang w:val="cs-CZ" w:eastAsia="zxx" w:bidi="zxx"/>
        </w:rPr>
        <w:t xml:space="preserve">Descartes: Meditace o první filosofii: </w:t>
      </w:r>
      <w:r>
        <w:rPr>
          <w:rFonts w:eastAsia="Lucida Sans Unicode" w:cs="Tahoma"/>
          <w:color w:val="auto"/>
          <w:sz w:val="24"/>
          <w:szCs w:val="24"/>
          <w:lang w:val="cs-CZ" w:eastAsia="zxx" w:bidi="zxx"/>
        </w:rPr>
        <w:t>Ve filosofii nelze vykonat nic užitečnějšího, než jednou důkladně vyhledat nejlepší z úsudků a vyložit je tak pečlivě a zřetelně, aby napříště bylo všem patrné, že jsou to důkazy.</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Fromm: Mít nebo být:</w:t>
      </w:r>
      <w:r>
        <w:rPr>
          <w:rFonts w:eastAsia="Lucida Sans Unicode" w:cs="Tahoma"/>
          <w:color w:val="auto"/>
          <w:sz w:val="24"/>
          <w:szCs w:val="24"/>
          <w:lang w:val="cs-CZ" w:eastAsia="zxx" w:bidi="zxx"/>
        </w:rPr>
        <w:t xml:space="preserve"> Dosažení blahobytu a pohodlí pro všechny se považovalo za výsledek neomezeného štěstí pro všechny. </w:t>
      </w:r>
      <w:r>
        <w:rPr>
          <w:rFonts w:eastAsia="Lucida Sans Unicode" w:cs="Tahoma"/>
          <w:i/>
          <w:iCs/>
          <w:color w:val="auto"/>
          <w:sz w:val="24"/>
          <w:szCs w:val="24"/>
          <w:lang w:val="cs-CZ" w:eastAsia="zxx" w:bidi="zxx"/>
        </w:rPr>
        <w:t>Hedonismus</w:t>
      </w:r>
      <w:r>
        <w:rPr>
          <w:rFonts w:eastAsia="Lucida Sans Unicode" w:cs="Tahoma"/>
          <w:color w:val="auto"/>
          <w:sz w:val="24"/>
          <w:szCs w:val="24"/>
          <w:lang w:val="cs-CZ" w:eastAsia="zxx" w:bidi="zxx"/>
        </w:rPr>
        <w:t xml:space="preserve"> (= Pojetí slasti jako nejvyšší hodnoty, dobra. Snaha vyhnout se utrpení) říká, že cílem života je maximální štěstí, maximální slast. Hobbes: štěstí je souvislý pokrok od jedné žádosti k další.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Čtení: mělo by být konverzací mezi čtenářem a autorem. Většinou se čte ve vlastnickém odu. Deformace čtení filosofické literatury: Vynikající studenti jsou ti, kteří dokáží nejpřesněji zopakovat, co který z filosofů řekl. Neučí se klást filosofům otázky, neučí se rozlišovat mezi tím, co přinesli nového, zda je původní, nebo napodobitel.Vědět znamená vidět skutečnost v její nahotě. Neznamená vlastnit pravdu. Vědění v modu bytí znamená vědět hlouběji.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Platón: Ústava:</w:t>
      </w:r>
      <w:r>
        <w:rPr>
          <w:rFonts w:eastAsia="Lucida Sans Unicode" w:cs="Tahoma"/>
          <w:color w:val="auto"/>
          <w:sz w:val="24"/>
          <w:szCs w:val="24"/>
          <w:lang w:val="cs-CZ" w:eastAsia="zxx" w:bidi="zxx"/>
        </w:rPr>
        <w:t xml:space="preserve"> Sokrates rád hovoří se starými lidmi: jakoby byli napřed prošli jakousi cestou, po které půjdeme i my – musíme hledat poučení, jaká je ta cesta, jestli drsná a obtížná. Filosofové mají vládnout obci. Touží po veškeré moudrosti.Přistupuje rád k učení a nemůže se ho nasytit.Jsou schopnoi jít ke kráse samé a vidět ji samu o sobě.Ve své povaze mají nelhavost, nejsou přístupní nepravdě. Uměření, nechtiví peněz, neboji se smrti, učenliví, spravedliví, musí mít dobrou paměť, ladní, mužní, rozumní. Filosof, stýkaje s božským a spořádaným, stává se spořádaným a božským. Správci – nejdokonalejší strážcové, které ustanovujeme, musí být filsofové.Nejšťastnější člověok jest nejlepší a nejspravedlivější, to je muž královský a kralující sám nad sebou.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Fustel de Coulanges: Antická obec</w:t>
      </w:r>
      <w:r>
        <w:rPr>
          <w:rFonts w:eastAsia="Lucida Sans Unicode" w:cs="Tahoma"/>
          <w:color w:val="auto"/>
          <w:sz w:val="24"/>
          <w:szCs w:val="24"/>
          <w:lang w:val="cs-CZ" w:eastAsia="zxx" w:bidi="zxx"/>
        </w:rPr>
        <w:t>: Je nutné sledovat, v co tyto národy věřily, pro pochopení věcí v dnešním světě. Filosofie (Pythagoras, Anaxagoras, Sofisté) naučila Řeky, že kdo chce vládnout ve státě, už se nemůže dokoválvat starých zvyků a posvátných zákonů, ale musí přesvědčovat lidi a působit na jejich svobodnou vůli. Filosofie zamítá staré principy společnosti a hledá nové základy. Emancipace jednotlivce – kromě povinností ke státu má člověk také povinnost k sobě. Největší zásluhou je být ctnostný a líbit se božstv</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pPr>
      <w:r>
        <w:rPr>
          <w:rFonts w:eastAsia="Lucida Sans Unicode" w:cs="Tahoma"/>
          <w:b/>
          <w:bCs/>
          <w:color w:val="auto"/>
          <w:sz w:val="24"/>
          <w:szCs w:val="24"/>
          <w:lang w:val="cs-CZ" w:eastAsia="zxx" w:bidi="zxx"/>
        </w:rPr>
        <w:t>Bruno: Večeře:</w:t>
      </w:r>
      <w:r>
        <w:rPr>
          <w:rFonts w:eastAsia="Lucida Sans Unicode" w:cs="Tahoma"/>
          <w:color w:val="auto"/>
          <w:sz w:val="24"/>
          <w:szCs w:val="24"/>
          <w:lang w:val="cs-CZ" w:eastAsia="zxx" w:bidi="zxx"/>
        </w:rPr>
        <w:t xml:space="preserve"> Musíme otevřít oči na to, co ti před námi pozorovali a uviděli a nesmíme slepě souhlasit s tím, co vymysleli, zpozorovali a zjistili. </w:t>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C1"/>
        <w:spacing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42:02Z</dcterms:created>
  <dc:creator/>
  <dc:description/>
  <dc:language>en-US</dc:language>
  <cp:lastModifiedBy/>
  <cp:lastPrinted>2113-01-01T00:00:00Z</cp:lastPrinted>
  <dcterms:modified xsi:type="dcterms:W3CDTF">1601-01-01T23:00:00Z</dcterms:modified>
  <cp:revision>1</cp:revision>
  <dc:subject/>
  <dc:title/>
</cp:coreProperties>
</file>